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ГЛА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762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1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101164633">
            <w:r>
              <w:rPr>
                <w:rStyle w:val="IndexLink"/>
                <w:szCs w:val="28"/>
                <w:lang w:val="en-US" w:eastAsia="en-US"/>
              </w:rPr>
              <w:t>№</w:t>
            </w:r>
            <w:r>
              <w:rPr>
                <w:rStyle w:val="IndexLink"/>
                <w:szCs w:val="28"/>
                <w:lang w:val="en-US" w:eastAsia="en-US"/>
              </w:rPr>
              <w:t>1 Ремонт стрел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szCs w:val="24"/>
              <w:lang w:val="en-US" w:eastAsia="en-US"/>
            </w:rPr>
          </w:pPr>
          <w:hyperlink w:anchor="__RefHeading___Toc101164634">
            <w:r>
              <w:rPr>
                <w:rStyle w:val="IndexLink"/>
                <w:szCs w:val="28"/>
                <w:lang w:val="en-US" w:eastAsia="en-US"/>
              </w:rPr>
              <w:t>№</w:t>
            </w:r>
            <w:r>
              <w:rPr>
                <w:rStyle w:val="IndexLink"/>
                <w:szCs w:val="28"/>
                <w:lang w:val="en-US" w:eastAsia="en-US"/>
              </w:rPr>
              <w:t>2 Ремонт поворотной ра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szCs w:val="24"/>
              <w:lang w:val="en-US" w:eastAsia="en-US"/>
            </w:rPr>
          </w:pPr>
          <w:hyperlink w:anchor="__RefHeading___Toc101164635">
            <w:r>
              <w:rPr>
                <w:rStyle w:val="IndexLink"/>
                <w:szCs w:val="28"/>
                <w:lang w:val="en-US" w:eastAsia="en-US"/>
              </w:rPr>
              <w:t>№</w:t>
            </w:r>
            <w:r>
              <w:rPr>
                <w:rStyle w:val="IndexLink"/>
                <w:szCs w:val="28"/>
                <w:lang w:val="en-US" w:eastAsia="en-US"/>
              </w:rPr>
              <w:t>3 Ремонт портал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szCs w:val="24"/>
              <w:lang w:val="en-US" w:eastAsia="en-US"/>
            </w:rPr>
          </w:pPr>
          <w:hyperlink w:anchor="__RefHeading___Toc101164636">
            <w:r>
              <w:rPr>
                <w:rStyle w:val="IndexLink"/>
                <w:szCs w:val="28"/>
                <w:lang w:val="en-US" w:eastAsia="en-US"/>
              </w:rPr>
              <w:t>№</w:t>
            </w:r>
            <w:r>
              <w:rPr>
                <w:rStyle w:val="IndexLink"/>
                <w:szCs w:val="28"/>
                <w:lang w:val="en-US" w:eastAsia="en-US"/>
              </w:rPr>
              <w:t>4 Ремонт грейфера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szCs w:val="24"/>
              <w:lang w:val="en-US" w:eastAsia="en-US"/>
            </w:rPr>
          </w:pPr>
          <w:hyperlink w:anchor="__RefHeading___Toc101164637">
            <w:r>
              <w:rPr>
                <w:rStyle w:val="IndexLink"/>
                <w:szCs w:val="28"/>
                <w:lang w:val="en-US" w:eastAsia="en-US"/>
              </w:rPr>
              <w:t>№</w:t>
            </w:r>
            <w:r>
              <w:rPr>
                <w:rStyle w:val="IndexLink"/>
                <w:szCs w:val="28"/>
                <w:lang w:val="en-US" w:eastAsia="en-US"/>
              </w:rPr>
              <w:t>5 Ремонт промежуточного вала редуктора механизма поворота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szCs w:val="24"/>
              <w:lang w:val="en-US" w:eastAsia="en-US"/>
            </w:rPr>
          </w:pPr>
          <w:hyperlink w:anchor="__RefHeading___Toc101164638">
            <w:r>
              <w:rPr>
                <w:rStyle w:val="IndexLink"/>
                <w:szCs w:val="28"/>
                <w:lang w:val="en-US" w:eastAsia="en-US"/>
              </w:rPr>
              <w:t>№</w:t>
            </w:r>
            <w:r>
              <w:rPr>
                <w:rStyle w:val="IndexLink"/>
                <w:szCs w:val="28"/>
                <w:lang w:val="en-US" w:eastAsia="en-US"/>
              </w:rPr>
              <w:t>6 Ремонт входного вала-шестерни редуктора механизма подъема груза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szCs w:val="24"/>
              <w:lang w:val="en-US" w:eastAsia="en-US"/>
            </w:rPr>
          </w:pPr>
          <w:hyperlink w:anchor="__RefHeading___Toc101164639">
            <w:r>
              <w:rPr>
                <w:rStyle w:val="IndexLink"/>
                <w:szCs w:val="28"/>
                <w:lang w:val="en-US" w:eastAsia="en-US"/>
              </w:rPr>
              <w:t>№</w:t>
            </w:r>
            <w:r>
              <w:rPr>
                <w:rStyle w:val="IndexLink"/>
                <w:szCs w:val="28"/>
                <w:lang w:val="en-US" w:eastAsia="en-US"/>
              </w:rPr>
              <w:t>7 Ремонт вала-шестерни редуктора механизма поворота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szCs w:val="24"/>
              <w:lang w:val="en-US" w:eastAsia="en-US"/>
            </w:rPr>
          </w:pPr>
          <w:hyperlink w:anchor="__RefHeading___Toc101164640">
            <w:r>
              <w:rPr>
                <w:rStyle w:val="IndexLink"/>
                <w:szCs w:val="28"/>
                <w:lang w:val="en-US" w:eastAsia="en-US"/>
              </w:rPr>
              <w:t>№</w:t>
            </w:r>
            <w:r>
              <w:rPr>
                <w:rStyle w:val="IndexLink"/>
                <w:szCs w:val="28"/>
                <w:lang w:val="en-US" w:eastAsia="en-US"/>
              </w:rPr>
              <w:t>8 Ремонт оси прижимного ролика грузовой лебедки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szCs w:val="24"/>
              <w:lang w:val="en-US" w:eastAsia="en-US"/>
            </w:rPr>
          </w:pPr>
          <w:hyperlink w:anchor="__RefHeading___Toc101164641">
            <w:r>
              <w:rPr>
                <w:rStyle w:val="IndexLink"/>
                <w:szCs w:val="28"/>
                <w:lang w:val="en-US" w:eastAsia="en-US"/>
              </w:rPr>
              <w:t>№</w:t>
            </w:r>
            <w:r>
              <w:rPr>
                <w:rStyle w:val="IndexLink"/>
                <w:szCs w:val="28"/>
                <w:lang w:val="en-US" w:eastAsia="en-US"/>
              </w:rPr>
              <w:t>9 Ремонт оси шестерни подачи смазки осевого редуктора 4-09020-45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szCs w:val="24"/>
              <w:lang w:val="en-US" w:eastAsia="en-US"/>
            </w:rPr>
          </w:pPr>
          <w:hyperlink w:anchor="__RefHeading___Toc101164642">
            <w:r>
              <w:rPr>
                <w:rStyle w:val="IndexLink"/>
                <w:szCs w:val="28"/>
                <w:lang w:val="en-US" w:eastAsia="en-US"/>
              </w:rPr>
              <w:t>№</w:t>
            </w:r>
            <w:r>
              <w:rPr>
                <w:rStyle w:val="IndexLink"/>
                <w:szCs w:val="28"/>
                <w:lang w:val="en-US" w:eastAsia="en-US"/>
              </w:rPr>
              <w:t>10 Ремонт червячной шестерни редуктора стрелоподъемного механизма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szCs w:val="24"/>
              <w:lang w:val="en-US" w:eastAsia="en-US"/>
            </w:rPr>
          </w:pPr>
          <w:hyperlink w:anchor="__RefHeading___Toc101164643">
            <w:r>
              <w:rPr>
                <w:rStyle w:val="IndexLink"/>
                <w:szCs w:val="28"/>
                <w:lang w:val="en-US" w:eastAsia="en-US"/>
              </w:rPr>
              <w:t>№</w:t>
            </w:r>
            <w:r>
              <w:rPr>
                <w:rStyle w:val="IndexLink"/>
                <w:szCs w:val="28"/>
                <w:lang w:val="en-US" w:eastAsia="en-US"/>
              </w:rPr>
              <w:t>11 Ремонт входного вала осевого редуктора механизма передвижения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szCs w:val="24"/>
              <w:lang w:val="en-US" w:eastAsia="en-US"/>
            </w:rPr>
          </w:pPr>
          <w:hyperlink w:anchor="__RefHeading___Toc101164644">
            <w:r>
              <w:rPr>
                <w:rStyle w:val="IndexLink"/>
                <w:szCs w:val="28"/>
                <w:lang w:val="en-US" w:eastAsia="en-US"/>
              </w:rPr>
              <w:t>№</w:t>
            </w:r>
            <w:r>
              <w:rPr>
                <w:rStyle w:val="IndexLink"/>
                <w:szCs w:val="28"/>
                <w:lang w:val="en-US" w:eastAsia="en-US"/>
              </w:rPr>
              <w:t>12 Ремонт вала первой ступени осевого редуктора механизма передвижения         4-09020-18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szCs w:val="24"/>
              <w:lang w:val="en-US" w:eastAsia="en-US"/>
            </w:rPr>
          </w:pPr>
          <w:hyperlink w:anchor="__RefHeading___Toc101164645">
            <w:r>
              <w:rPr>
                <w:rStyle w:val="IndexLink"/>
                <w:szCs w:val="28"/>
                <w:lang w:val="en-US" w:eastAsia="en-US"/>
              </w:rPr>
              <w:t>№</w:t>
            </w:r>
            <w:r>
              <w:rPr>
                <w:rStyle w:val="IndexLink"/>
                <w:szCs w:val="28"/>
                <w:lang w:val="en-US" w:eastAsia="en-US"/>
              </w:rPr>
              <w:t>13 Ремонт вала второй ступени осевого редуктора механизма передвижения         4-09020-18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szCs w:val="24"/>
              <w:lang w:val="en-US" w:eastAsia="en-US"/>
            </w:rPr>
          </w:pPr>
          <w:hyperlink w:anchor="__RefHeading___Toc101164646">
            <w:r>
              <w:rPr>
                <w:rStyle w:val="IndexLink"/>
                <w:szCs w:val="28"/>
                <w:lang w:val="en-US" w:eastAsia="en-US"/>
              </w:rPr>
              <w:t>№</w:t>
            </w:r>
            <w:r>
              <w:rPr>
                <w:rStyle w:val="IndexLink"/>
                <w:szCs w:val="28"/>
                <w:lang w:val="en-US" w:eastAsia="en-US"/>
              </w:rPr>
              <w:t>14 Ремонт вала барабана стрелоподъемного механизма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szCs w:val="24"/>
              <w:lang w:val="en-US" w:eastAsia="en-US"/>
            </w:rPr>
          </w:pPr>
          <w:hyperlink w:anchor="__RefHeading___Toc101164647">
            <w:r>
              <w:rPr>
                <w:rStyle w:val="IndexLink"/>
                <w:szCs w:val="28"/>
                <w:lang w:val="en-US" w:eastAsia="en-US"/>
              </w:rPr>
              <w:t>№</w:t>
            </w:r>
            <w:r>
              <w:rPr>
                <w:rStyle w:val="IndexLink"/>
                <w:szCs w:val="28"/>
                <w:lang w:val="en-US" w:eastAsia="en-US"/>
              </w:rPr>
              <w:t>15 Ремонт вала барабана механизма подъема груза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szCs w:val="24"/>
              <w:lang w:val="en-US" w:eastAsia="en-US"/>
            </w:rPr>
          </w:pPr>
          <w:hyperlink w:anchor="__RefHeading___Toc101164648">
            <w:r>
              <w:rPr>
                <w:rStyle w:val="IndexLink"/>
                <w:szCs w:val="28"/>
                <w:lang w:val="en-US" w:eastAsia="en-US"/>
              </w:rPr>
              <w:t>№</w:t>
            </w:r>
            <w:r>
              <w:rPr>
                <w:rStyle w:val="IndexLink"/>
                <w:szCs w:val="28"/>
                <w:lang w:val="en-US" w:eastAsia="en-US"/>
              </w:rPr>
              <w:t>16 Ремонт вала полумуфты редуктора грузового барабана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szCs w:val="24"/>
              <w:lang w:val="en-US" w:eastAsia="en-US"/>
            </w:rPr>
          </w:pPr>
          <w:hyperlink w:anchor="__RefHeading___Toc101164649">
            <w:r>
              <w:rPr>
                <w:rStyle w:val="IndexLink"/>
                <w:szCs w:val="28"/>
                <w:lang w:val="en-US" w:eastAsia="en-US"/>
              </w:rPr>
              <w:t>№</w:t>
            </w:r>
            <w:r>
              <w:rPr>
                <w:rStyle w:val="IndexLink"/>
                <w:szCs w:val="28"/>
                <w:lang w:val="en-US" w:eastAsia="en-US"/>
              </w:rPr>
              <w:t>17 Ремонт оси головки стрелы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szCs w:val="24"/>
              <w:lang w:val="en-US" w:eastAsia="en-US"/>
            </w:rPr>
          </w:pPr>
          <w:hyperlink w:anchor="__RefHeading___Toc101164650">
            <w:r>
              <w:rPr>
                <w:rStyle w:val="IndexLink"/>
                <w:szCs w:val="28"/>
                <w:lang w:val="en-US" w:eastAsia="en-US"/>
              </w:rPr>
              <w:t>№</w:t>
            </w:r>
            <w:r>
              <w:rPr>
                <w:rStyle w:val="IndexLink"/>
                <w:szCs w:val="28"/>
                <w:lang w:val="en-US" w:eastAsia="en-US"/>
              </w:rPr>
              <w:t>18 Ремонт оси портала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szCs w:val="24"/>
              <w:lang w:val="en-US" w:eastAsia="en-US"/>
            </w:rPr>
          </w:pPr>
          <w:hyperlink w:anchor="__RefHeading___Toc101164651">
            <w:r>
              <w:rPr>
                <w:rStyle w:val="IndexLink"/>
                <w:szCs w:val="28"/>
                <w:lang w:val="en-US" w:eastAsia="en-US"/>
              </w:rPr>
              <w:t>№</w:t>
            </w:r>
            <w:r>
              <w:rPr>
                <w:rStyle w:val="IndexLink"/>
                <w:szCs w:val="28"/>
                <w:lang w:val="en-US" w:eastAsia="en-US"/>
              </w:rPr>
              <w:t>19 Ремонт вала полумуфты редуктора грузового барабана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szCs w:val="24"/>
              <w:lang w:val="en-US" w:eastAsia="en-US"/>
            </w:rPr>
          </w:pPr>
          <w:hyperlink w:anchor="__RefHeading___Toc101164652">
            <w:r>
              <w:rPr>
                <w:rStyle w:val="IndexLink"/>
                <w:szCs w:val="28"/>
                <w:lang w:val="en-US" w:eastAsia="en-US"/>
              </w:rPr>
              <w:t>№</w:t>
            </w:r>
            <w:r>
              <w:rPr>
                <w:rStyle w:val="IndexLink"/>
                <w:szCs w:val="28"/>
                <w:lang w:val="en-US" w:eastAsia="en-US"/>
              </w:rPr>
              <w:t>20Ремонт выходного вала редуктора механизма поворота 4-08020-30 (4-08020-30А)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szCs w:val="24"/>
              <w:lang w:val="en-US" w:eastAsia="en-US"/>
            </w:rPr>
          </w:pPr>
          <w:hyperlink w:anchor="__RefHeading___Toc101164653">
            <w:r>
              <w:rPr>
                <w:rStyle w:val="IndexLink"/>
                <w:szCs w:val="28"/>
                <w:lang w:val="en-US" w:eastAsia="en-US"/>
              </w:rPr>
              <w:t>СПИСОК ЛИТЕРАТУРЫ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320"/>
      </w:tblGrid>
      <w:tr>
        <w:trPr/>
        <w:tc>
          <w:tcPr>
            <w:tcW w:w="6588" w:type="dxa"/>
            <w:tcBorders/>
          </w:tcPr>
          <w:p>
            <w:pPr>
              <w:pStyle w:val="Contents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109855</wp:posOffset>
                  </wp:positionV>
                  <wp:extent cx="1600835" cy="7816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комотивного депо Прохлад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 Мингалеев Э.К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_____» ________________ 200__ г.</w:t>
            </w:r>
          </w:p>
        </w:tc>
      </w:tr>
    </w:tbl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8"/>
        <w:gridCol w:w="1080"/>
      </w:tblGrid>
      <w:tr>
        <w:trPr/>
        <w:tc>
          <w:tcPr>
            <w:tcW w:w="8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КАРТА ТЕХНОЛОГИЧЕСКОГО ПРОЦЕССА 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01</w:t>
            </w:r>
          </w:p>
        </w:tc>
      </w:tr>
    </w:tbl>
    <w:p>
      <w:pPr>
        <w:pStyle w:val="Heading1"/>
        <w:rPr/>
      </w:pPr>
      <w:bookmarkStart w:id="0" w:name="__RefHeading___Toc101164633"/>
      <w:bookmarkEnd w:id="0"/>
      <w:r>
        <w:rPr>
          <w:color w:val="FFFFFF"/>
        </w:rPr>
        <w:t>№</w:t>
      </w:r>
      <w:r>
        <w:rPr>
          <w:color w:val="FFFFFF"/>
        </w:rPr>
        <w:t xml:space="preserve">1 </w:t>
      </w:r>
      <w:r>
        <w:rPr/>
        <w:t>Ремонт стрелы</w: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310"/>
        <w:gridCol w:w="1832"/>
        <w:gridCol w:w="1684"/>
        <w:gridCol w:w="1575"/>
        <w:gridCol w:w="3021"/>
      </w:tblGrid>
      <w:tr>
        <w:trPr>
          <w:tblHeader w:val="true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п/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Наименование операц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Материа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Инструмен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риспособления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ритерий оценки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414" w:hanging="357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изуальный осмотр и маркировка дефектных мес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с семи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пель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пределение макротрещин толщиной более 0.1 мм, разрывов, выбоин, вмятин, деформации основного металла и сварных соединений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чистка от грязи и смаз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, уайт-спирт, кероси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еталлические щетк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пель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чистить все поверхности до металлического блеска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изуальный осмотр и маркировка дефектных мес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с семи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пель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ределение макротрещин толщиной более 0.1 мм, разрывов, выбоин, вмятин, деформации основного металла и сварных соединений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змерение деформаций металлоконструкций и маркировка дефектных мес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улетка длинной 20м, струнка, штангенциркуль, угольник, набор щупов, линейка метрова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пель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пускается кривизна по длине – 20 мм; неперпендикулярность оси ее основания замеренная на конце стрелы – 25 мм; волнистость основных уголков на длине 1м – 4мм; местный изгиб стрелы на длине 1м – 3мм; несоостность отверстий в основании и головке не допускается; износ от коррозии не более 10% первоначального сечения; увеличение диаметра болтовых отверстий до 15% номинального размера. Детали имеющие размеры свыше указанных допусков ремонтируются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смотр и дефектоскопия сварных соединений и маркировка дефектных мес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етошь, минеральное масло, мел, магнитный порошок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бор щупов дефектоскоп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с семикратных увеличением, магнитный дефектоскопом ДГК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ыявляются трещины, непровары, свищи, пористость, наплывы, прожоги, шлаковые включения, подрезы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Холодная правка элементов металлоконструкций: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кладки деревянны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«Лапа», домкрат, кувалда, линейка, набор щуп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пель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ок, уголков, раскосов, имеющих искривление не более двух толщин (8мм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кривление выправленной полки уголка раскоса не более 3мм на длине 1м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косов, имеющих стрелу прогиба не более 6мм на длине 1 м в любой плоск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кривление выправленного раскоса не более 3мм на длине 1м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Направляющих успокоительной тележки, имеющих стрелу прогиба не более 6мм на длине 1м в любой плоск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трела прогиба выпрямленных направляющих не более 3мм на длине 1м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Горячая правка элементов металлоконструкц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едные прокладки, противопожарный инвентар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апа, домкрат, кувалда, ацетиленовый или керосиновый резак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пель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аскосов, имеющих стрелу прогиба более 6мм и до 25 мм на длине 1м в любой плоск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инейка, набор щуп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Нагрев до 850-95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 (красный, ярко-красный цвет). Контроль по п.6.2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ок уголков раскосов, имеющих искривление более 2-х толщих поло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инейка, набор щуп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Нагрев до 850-95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 (красный, ярко-красный цвет). Контроль по п.6.1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Направляющих успокоительной тележки, имеющих стрелу прогиба более 6мм и до 25мм н длине 1 м в любой плоск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Нагрев до 850-95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 (красный, ярко-красный цвет). Контроль по п.6.3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истовые элемент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Нагрев до 850-95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 (красный, ярко-красный цвет). Местный прогиб не более 3мм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сновных продольных уголков, имеющих стрелу прогиба более 3мм и до 35мм на длине 1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Нагрев до 850-95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 (красный, ярко-красный цвет). Стрела прогиба не более 3мм на длине 1м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емонт основных углов со стрелой прогиба более 35мм на длине 1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резка дефектного мест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тивопожарный инвентар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цетиленовый реза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пель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чистка места вырезки и подготовка кромо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учная шлифовка, угломер, угольни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пель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гол разделки кромок 25</w:t>
            </w:r>
            <w:r>
              <w:rPr>
                <w:rFonts w:eastAsia="Symbol" w:cs="Symbol" w:ascii="Symbol" w:hAnsi="Symbol"/>
                <w:sz w:val="20"/>
              </w:rPr>
              <w:t></w:t>
            </w:r>
            <w:r>
              <w:rPr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. Перекос торцов не более 1мм в любой плоскости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зготовление встав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бразивный станок или механическая ножовка, ручная шлифовка, угломе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пель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лина вставки 2-4мм короче вырезанного участка. Материал – сталь 1412. Угол разделки кромок 25</w:t>
            </w:r>
            <w:r>
              <w:rPr>
                <w:rFonts w:eastAsia="Symbol" w:cs="Symbol" w:ascii="Symbol" w:hAnsi="Symbol"/>
                <w:sz w:val="20"/>
              </w:rPr>
              <w:t></w:t>
            </w:r>
            <w:r>
              <w:rPr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ихватка вставки с двух сторон в двух точках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Электрод марки УОНИ-Г3/55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sz w:val="20"/>
              </w:rPr>
              <w:t>3-4м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инейка, щуп, источник постоянного тока обратной полярност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пель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ожение прихватки нижнее, вертикальное, несовпадение полок – 0.5мм. Зазор для корня шва 1-2мм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варка встав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Электрод марки УОНИ-Г3/55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sz w:val="20"/>
              </w:rPr>
              <w:t>3-4м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 постоянного тока обратной полярност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пель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Положение сварки нижнее, вертикальное. Корневой шов варить электродом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sz w:val="20"/>
              </w:rPr>
              <w:t>3мм. Сила тока 60-100</w:t>
            </w:r>
            <w:r>
              <w:rPr>
                <w:i/>
                <w:iCs/>
                <w:sz w:val="20"/>
              </w:rPr>
              <w:t>А</w:t>
            </w:r>
            <w:r>
              <w:rPr>
                <w:sz w:val="20"/>
              </w:rPr>
              <w:t xml:space="preserve">. Последующие швы накладывать электродами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sz w:val="20"/>
              </w:rPr>
              <w:t>4мм, сила тока 110-160</w:t>
            </w:r>
            <w:r>
              <w:rPr>
                <w:i/>
                <w:iCs/>
                <w:sz w:val="20"/>
              </w:rPr>
              <w:t xml:space="preserve"> А</w:t>
            </w:r>
            <w:r>
              <w:rPr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чистка швов подлицо с металлом основного угол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учная шлифовка, метровая линейка, щуп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пель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пускается возвышение сварного шва на высоту 0.5мм, переходы от сварного шва к основному металлу должны быть плавными. Направление рисок вдоль уголка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становка накладки на сваренный основной уголок и ее привар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Электрод марки УОНИ-Г3/55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sz w:val="20"/>
              </w:rPr>
              <w:t>3-4м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рубцины, набор щупов, источник постоянного тока обратной полярност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пель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атериал сталь ВСт-3сп. Толщина накладки 1.2 толщины. Длина накладки равна учетверенной ширине + длина вставки, местные зазоры между накладкой и усиливаемым элементом не более 1.0мм. Положение сварки нижнее, вертикальное, сила тока 60-100</w:t>
            </w:r>
            <w:r>
              <w:rPr>
                <w:i/>
                <w:iCs/>
                <w:sz w:val="20"/>
              </w:rPr>
              <w:t>А</w:t>
            </w:r>
            <w:r>
              <w:rPr>
                <w:sz w:val="20"/>
              </w:rPr>
              <w:t xml:space="preserve"> в зависимости от диаметра электрода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Клеймение отремонтированного мест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лейма, молото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пель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сто клеймения справой стороны на усиливающей накладке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резка дефектных элементов металлоконструкц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тивопожарный инвентар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цетиленовый или керосиновый резак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дрез металла сопряженного элемента не допускается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чистка металла после резки, заподлиц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учная шлифовка или шлифовальный кру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пускается уменьшение первоначального сечения не более 8%, все переходы должны быть плавными. Направление рисок вдоль оси стрелы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оединение раскосов с основным уголко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готовка уголк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анок для абразивной механической резки, ножов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лина, геометрические размеры и материалы выбираются согласно альбомным размерам сталь 14Г2 ГОСТ 19281-73 (спокойная)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чистка кромок на длину свар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еталлические щетк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 металлического блеска. Длина зачистки на 20 мм больше длины шва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становка уголков к месту приварки согласно заводскому чертеж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убцин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пель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зор между основным уголком и раскосом не более 1, 0 мм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варка уголк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Электроды марки УОНИ-13/55,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sz w:val="20"/>
              </w:rPr>
              <w:t>3м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 постоянного тока обратной полярност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пель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ожение сварки нижнее. Катет 4 мм. Тавровый, у обушка длиной не менее 35 мм; нахлесточный, у пера -не менее 15 мм. Соотношение длин швов у обушка и пера 2, 33, сила тока 60-100А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варка фланце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Электроды марки УОНИ-13/55,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sz w:val="20"/>
              </w:rPr>
              <w:t>3м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 постоянного тока обратной полярност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ила тока 60-100А.Катеты сварного шва согласно чертежу 23-15020 СБ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Клеймение места привар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лейма, молото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сто клеймения в середине фланца с правой стороны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варка несквозных трещин, не превышающих 5% сечения элемент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Электроды марки УОНИ-13/55,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sz w:val="20"/>
              </w:rPr>
              <w:t>3м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 постоянного тока обратной полярности, молоток, зубил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ожение сварки нижнее, вертикальное. Разделка кромок трещины под угол 25</w:t>
            </w:r>
            <w:r>
              <w:rPr>
                <w:rFonts w:eastAsia="Symbol" w:cs="Symbol" w:ascii="Symbol" w:hAnsi="Symbol"/>
                <w:sz w:val="20"/>
              </w:rPr>
              <w:t></w:t>
            </w:r>
            <w:r>
              <w:rPr>
                <w:sz w:val="20"/>
              </w:rPr>
              <w:t>2 или односторонняя под угол 45</w:t>
            </w:r>
            <w:r>
              <w:rPr>
                <w:rFonts w:eastAsia="Symbol" w:cs="Symbol" w:ascii="Symbol" w:hAnsi="Symbol"/>
                <w:sz w:val="20"/>
              </w:rPr>
              <w:t></w:t>
            </w:r>
            <w:r>
              <w:rPr>
                <w:sz w:val="20"/>
              </w:rPr>
              <w:t>2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ила тока 60-100А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Клеймение места завар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олоток, клейм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сто клеймения с правой стороны от заваренного места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варка сквозных трещин с разделкой кромок под шов и сквозной засверловко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Электорды марки УОНИ-13</w:t>
            </w:r>
            <w:r>
              <w:rPr>
                <w:rFonts w:eastAsia="Symbol" w:cs="Symbol" w:ascii="Symbol" w:hAnsi="Symbol"/>
                <w:sz w:val="20"/>
              </w:rPr>
              <w:t></w:t>
            </w:r>
            <w:r>
              <w:rPr>
                <w:sz w:val="20"/>
              </w:rPr>
              <w:t>55, диаметром 3 мм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рель со сверлом диаметром 3 мм. Источник постоянного тока обратной полярноти. Молоток, зубило, угломер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ожение сварки нижнее, вертикальное. Разделка кромок трещины под угол 25</w:t>
            </w:r>
            <w:r>
              <w:rPr>
                <w:rFonts w:eastAsia="Symbol" w:cs="Symbol" w:ascii="Symbol" w:hAnsi="Symbol"/>
                <w:sz w:val="20"/>
              </w:rPr>
              <w:t></w:t>
            </w:r>
            <w:r>
              <w:rPr>
                <w:sz w:val="20"/>
              </w:rPr>
              <w:t>2 или односторонняя под угол 45</w:t>
            </w:r>
            <w:r>
              <w:rPr>
                <w:rFonts w:eastAsia="Symbol" w:cs="Symbol" w:ascii="Symbol" w:hAnsi="Symbol"/>
                <w:sz w:val="20"/>
              </w:rPr>
              <w:t></w:t>
            </w:r>
            <w:r>
              <w:rPr>
                <w:sz w:val="20"/>
              </w:rPr>
              <w:t>2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ила тока 60-100А. 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ерестановка накладок на заваренные сваркой трещины с двух сторо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Электорд марки УОНИ-13</w:t>
            </w:r>
            <w:r>
              <w:rPr>
                <w:rFonts w:eastAsia="Symbol" w:cs="Symbol" w:ascii="Symbol" w:hAnsi="Symbol"/>
                <w:sz w:val="20"/>
              </w:rPr>
              <w:t></w:t>
            </w:r>
            <w:r>
              <w:rPr>
                <w:sz w:val="20"/>
              </w:rPr>
              <w:t>55, диаметром 3 мм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 постоянного тока обратной полярности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пель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атериал сталь ВСт-3сп.Толщина накладки 1, 2 толщины усиливаемых элементов. Зазор между накладкой и усиливаемым элементом не более 1, 0 мм. Длина накладки равна учетверенной ширине плюс длина трещины. Направление шва –вдоль линии действия силы. Катет высотой 0, 7 толщины усиливаемого элемента. Положение сварки нижнее, вертикальное. Сила тока 60-100А, 110-160А в зависимости от диаметра электрода. Место клеймения с правой стороны на внутренней накладке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Клеймение отремонтированного мест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лейма, молоток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сто клеймения с правой стороны на внутренней накладке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змерение геометрических размер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улетка длиной 20 м., струнка, штангенциркуль, угольник, набор щупов, линейка метровая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пель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пуска не более указанных в п.4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ефектоскопия и осмотр сварных шв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етошь, минеральное масло, магнитный порошок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ого увеличения, набор щупов дефектоскопа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гнитный дефектоскоп типа ДГК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Не допускаются трещины, не провары, свищи, пористость, прожоги, шлаковые включения, подрезы, наплывы, не заделанные или не выведенные кратеры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гистрация готового издел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пись в книге дефектоскописта об отсутствии дефектов и в паспорте крана о замененных элементах, сведения об использованных материалах на основании полученного сертификата завода –изготовителя или заключения Дорожной химико –технической лаборатор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ТРЕБОВАНИЯ ОХРАНЫ ТРУДА И ТЕХНИКИ БЕЗОПАСНОСТИ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jc w:val="both"/>
        <w:rPr>
          <w:color w:val="000000"/>
          <w:szCs w:val="21"/>
        </w:rPr>
      </w:pPr>
      <w:r>
        <w:rPr>
          <w:color w:val="000000"/>
          <w:szCs w:val="21"/>
        </w:rPr>
        <w:t>Перед началом работы слесарь должен надеть полагающуюся ему исправную спецодежду и спецобувь. Не разрешается работать в легкой обуви (тапочках, сандалиях, босоножках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Слесарь обязан при работе пользоваться исправным инструментом: </w:t>
      </w:r>
    </w:p>
    <w:p>
      <w:pPr>
        <w:pStyle w:val="Normal"/>
        <w:rPr/>
      </w:pPr>
      <w:r>
        <w:rPr/>
      </w:r>
    </w:p>
    <w:tbl>
      <w:tblPr>
        <w:tblW w:w="8839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000"/>
        <w:gridCol w:w="2160"/>
        <w:gridCol w:w="1759"/>
      </w:tblGrid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-технолог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Н. Ким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и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начальника депо по ремонту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А. Доронин</w:t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320"/>
      </w:tblGrid>
      <w:tr>
        <w:trPr/>
        <w:tc>
          <w:tcPr>
            <w:tcW w:w="6588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109855</wp:posOffset>
                  </wp:positionV>
                  <wp:extent cx="1600835" cy="78168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комотивного депо Прохлад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 Мингалеев Э.К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_____» ________________ 200__ г.</w:t>
            </w:r>
          </w:p>
        </w:tc>
      </w:tr>
    </w:tbl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8"/>
        <w:gridCol w:w="1080"/>
      </w:tblGrid>
      <w:tr>
        <w:trPr/>
        <w:tc>
          <w:tcPr>
            <w:tcW w:w="8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КАРТА ТЕХНОЛОГИЧЕСКОГО ПРОЦЕССА 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02</w:t>
            </w:r>
          </w:p>
        </w:tc>
      </w:tr>
    </w:tbl>
    <w:p>
      <w:pPr>
        <w:pStyle w:val="Heading1"/>
        <w:rPr/>
      </w:pPr>
      <w:bookmarkStart w:id="1" w:name="__RefHeading___Toc101164634"/>
      <w:bookmarkEnd w:id="1"/>
      <w:r>
        <w:rPr>
          <w:color w:val="FFFFFF"/>
        </w:rPr>
        <w:t>№</w:t>
      </w:r>
      <w:r>
        <w:rPr>
          <w:color w:val="FFFFFF"/>
        </w:rPr>
        <w:t xml:space="preserve">2 </w:t>
      </w:r>
      <w:r>
        <w:rPr/>
        <w:t>Ремонт поворотной рамы</w:t>
      </w:r>
    </w:p>
    <w:p>
      <w:pPr>
        <w:pStyle w:val="Normal"/>
        <w:rPr/>
      </w:pPr>
      <w:r>
        <w:rPr/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359"/>
        <w:gridCol w:w="1832"/>
        <w:gridCol w:w="1537"/>
        <w:gridCol w:w="1575"/>
        <w:gridCol w:w="3118"/>
      </w:tblGrid>
      <w:tr>
        <w:trPr>
          <w:tblHeader w:val="true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п/п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именование операц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Материа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Инструмен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риспособ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ритерий оценки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14" w:hanging="357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чистка от грязи и краски сварных швов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, керосин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таллические щетки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чистка до металлического блеска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изуальный осмотр, дефектоскопия сварных швов и маркировка дефектных мест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л, магнитный порошок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ого увеличения. Набор щупов дефектоскопа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гнитный дефектоскоп типа ДГ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пределение трещин толщиной более 0, 1 мм. внутренних и внешних разрывов, выбоин, не проваров, свищей, прожогов, шлаковых включений, подрезов, наплывов, не заваренных и не выведенных кратеров. Маркировка дефектных мест мелом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Горячая правка элементов металлоконструкций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едные прокладки, противопожарный инвентарь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апа, домкрат, кувалда, ацетиленовый или кислородный резаки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Листовых элементов имеющих местный прогиб от 3 до 20 мм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Нагрев до 850-95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 (красный, ярко-красный цвет). Местный прогиб не более 3 мм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голков, швеллеров и их полок, имеющих прогиб более 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Нагрев до 850-95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 (красный, ярко-красный цвет). Стрела прогиба не более 3 мм. на длине 1 м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емонт дефектных сварных швов, определенных в п.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рубка дефектных участков сварных швов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невмозубило, зубило, молото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 основного металла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варка дефектных участков сварных швов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Электроды марки УОНИ -13</w:t>
            </w:r>
            <w:r>
              <w:rPr>
                <w:rFonts w:eastAsia="Symbol" w:cs="Symbol" w:ascii="Symbol" w:hAnsi="Symbol"/>
                <w:sz w:val="20"/>
              </w:rPr>
              <w:t></w:t>
            </w:r>
            <w:r>
              <w:rPr>
                <w:sz w:val="20"/>
              </w:rPr>
              <w:t>55 диаметром 3, 4 мм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 постоянного тока обратной полярности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тсутствие трещин, непроваров, пор, шлаковых включений, свищей, прожогов, подрезов, наплывов, не заделанных или не выведенных кратеров. Положение сварки нижнее, вертикальное, верхнее. Сила тока 60 –100А для электродов 3, 4 мм. соответственно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и осмотр сварных швов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етошь, минеральное масло, магнитный порошок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ого увеличения, набор щупов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гнитный дефектоскоп типа ДГ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Не допускаются: трещины, непровары, свищи, пористость, прожоги, шлаковые включения, подрезы, наплывы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гистрация готового изделия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оответствующая запись в книге дефектоскописта и сведения об использованных материалах на основании полученного сертификата или заключения ДХТЛ.</w:t>
            </w:r>
          </w:p>
        </w:tc>
      </w:tr>
    </w:tbl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9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000"/>
        <w:gridCol w:w="2160"/>
        <w:gridCol w:w="1759"/>
      </w:tblGrid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-технолог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Н. Ким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и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начальника депо по ремонту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А. Доро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320"/>
      </w:tblGrid>
      <w:tr>
        <w:trPr/>
        <w:tc>
          <w:tcPr>
            <w:tcW w:w="6588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109855</wp:posOffset>
                  </wp:positionV>
                  <wp:extent cx="1600835" cy="78168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комотивного депо Прохлад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 Мингалеев Э.К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_____» ________________ 200__ г.</w:t>
            </w:r>
          </w:p>
        </w:tc>
      </w:tr>
    </w:tbl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8"/>
        <w:gridCol w:w="1080"/>
      </w:tblGrid>
      <w:tr>
        <w:trPr/>
        <w:tc>
          <w:tcPr>
            <w:tcW w:w="8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КАРТА ТЕХНОЛОГИЧЕСКОГО ПРОЦЕССА 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03</w:t>
            </w:r>
          </w:p>
        </w:tc>
      </w:tr>
    </w:tbl>
    <w:p>
      <w:pPr>
        <w:pStyle w:val="Heading1"/>
        <w:rPr/>
      </w:pPr>
      <w:bookmarkStart w:id="2" w:name="__RefHeading___Toc101164635"/>
      <w:bookmarkEnd w:id="2"/>
      <w:r>
        <w:rPr>
          <w:color w:val="FFFFFF"/>
        </w:rPr>
        <w:t>№</w:t>
      </w:r>
      <w:r>
        <w:rPr>
          <w:color w:val="FFFFFF"/>
        </w:rPr>
        <w:t xml:space="preserve">3 </w:t>
      </w:r>
      <w:r>
        <w:rPr/>
        <w:t>Ремонт портала</w:t>
      </w:r>
    </w:p>
    <w:p>
      <w:pPr>
        <w:pStyle w:val="Normal"/>
        <w:rPr/>
      </w:pPr>
      <w:r>
        <w:rPr/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359"/>
        <w:gridCol w:w="1832"/>
        <w:gridCol w:w="1537"/>
        <w:gridCol w:w="1575"/>
        <w:gridCol w:w="3118"/>
      </w:tblGrid>
      <w:tr>
        <w:trPr>
          <w:tblHeader w:val="true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п/п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именование операц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Материа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Инструмен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риспособ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ритерий оценки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414" w:hanging="357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, ме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ракуются деформированные трубы стоек портала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чистка от грязи и смазки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, керосин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таллические щетк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утствие грязи и смазки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, ме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трещины любого расположения, раковины и сколы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ырезка деформированных мес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тивопожарный инвентар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цетиленовый реза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готовление новых стое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еханическая ножовка, ручная шлифов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лина стойки на 2-4 мм. короче альбомного размера. Материал в  ВСт-3сп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хватка стойки в 4-х точках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д МР-3 диаметр 4 мм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 постоянного или переменного тока обратной полярности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варочный шов стыковой зазор 1-2 мм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варка сто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д МР-3 диаметр 4 мм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 постоянного или переменного тока обратной полярности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ожение сварки нижнее, вертикальное. Сила тока 110-160А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сварных швов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етошь, минеральное масло, мел, магнитный порошок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бор щупов дефектоскопа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гнитный дефектоскоп типа ДГК. Лупа 7-и кратным увеличение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ыявляются трещины, непровары, свищи, пористость, наплывы, прожоги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егистрация отремонтированного портала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пись в книге дефектоскописта об отсутствии дефектов и в паспорте крана о замененных элементах, сведения об использованных материалах на основании полученного сертификата завода-изготовителя или заключения ДХТ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9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000"/>
        <w:gridCol w:w="2160"/>
        <w:gridCol w:w="1759"/>
      </w:tblGrid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-технолог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Н. Ким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и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начальника депо по ремонту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А. Доронин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320"/>
      </w:tblGrid>
      <w:tr>
        <w:trPr/>
        <w:tc>
          <w:tcPr>
            <w:tcW w:w="6588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109855</wp:posOffset>
                  </wp:positionV>
                  <wp:extent cx="1600835" cy="78168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комотивного депо Прохлад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 Мингалеев Э.К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_____» ________________ 200__ г.</w:t>
            </w:r>
          </w:p>
        </w:tc>
      </w:tr>
    </w:tbl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8"/>
        <w:gridCol w:w="1080"/>
      </w:tblGrid>
      <w:tr>
        <w:trPr/>
        <w:tc>
          <w:tcPr>
            <w:tcW w:w="8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КАРТА ТЕХНОЛОГИЧЕСКОГО ПРОЦЕССА 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04</w:t>
            </w:r>
          </w:p>
        </w:tc>
      </w:tr>
    </w:tbl>
    <w:p>
      <w:pPr>
        <w:pStyle w:val="Heading1"/>
        <w:rPr/>
      </w:pPr>
      <w:bookmarkStart w:id="3" w:name="__RefHeading___Toc101164636"/>
      <w:bookmarkEnd w:id="3"/>
      <w:r>
        <w:rPr>
          <w:color w:val="FFFFFF"/>
        </w:rPr>
        <w:t>№</w:t>
      </w:r>
      <w:r>
        <w:rPr>
          <w:color w:val="FFFFFF"/>
        </w:rPr>
        <w:t xml:space="preserve">4 </w:t>
      </w:r>
      <w:r>
        <w:rPr/>
        <w:t>Ремонт грейфера</w:t>
      </w:r>
    </w:p>
    <w:p>
      <w:pPr>
        <w:pStyle w:val="Normal"/>
        <w:rPr/>
      </w:pPr>
      <w:r>
        <w:rPr/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359"/>
        <w:gridCol w:w="1832"/>
        <w:gridCol w:w="1537"/>
        <w:gridCol w:w="1575"/>
        <w:gridCol w:w="3118"/>
      </w:tblGrid>
      <w:tr>
        <w:trPr>
          <w:tblHeader w:val="true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п/п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именование операц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Материа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Инструмен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риспособ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ритерий оценки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 и маркировка дефектных мест грейфера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пределение трещин толщиной более 0, 1 мм. погнутостей, разрывов, деформации основного металла и сварных солединений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чистка от грязи и смазки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, керосин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таллические щетки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чистить все поверхности до металлического блес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.1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мерение деформации металлоконструкции и маркировка дефектных мест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инейка метровая, штангенциркуль, набор щупов, угольник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зоры между закрытыми кромками ножей не более 2 мм. на отдельных участках, суммарная длина которых не должна превышать 300 мм. Превышение одной кромки относительно другой в сомкнутом положении челюстей не более 3 мм. Местный прогиб листовых элементов не более 3 мм. Местный изгиб наружних тяг на длине не более 3 мм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ефектоскопия связных соединений и маркировка дефектных мест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етошь, мел, минеральное масло, магнитный порошок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бор щупов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дефектоскоп типа ДГК, лупа 7-и кратным увеличение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являются трещины, недовары, свищи, пористости, наплывы, прожоги, шлаковые включения, подрезы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Холодная правка элементов металлоконструкций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Тяги внутренняя и наружная имеющие прогиб до 6 мм. в любой плоскости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увалда и кузнечный молот, линейка, щупы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кревление выпрямленных тяг не более 3 мм. на длине 1м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Листовые элементы, имеющие местный прогиб не более 6 мм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увалда, линейка, щупы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правление выпрямленных элементов не более 3 мм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Горячая плавка элементов металлоконструкций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тивопожарный инвентарь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увалда, кузнечный пресс, ацетиленновый или керосиновый резаки, набор щупов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Тяги внутренние и наружные имеющие прогиб от 6 до 35 мм. на длине 1 м. в любой плоскости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грев 850-95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 (красный, ярко-красный цвет).Контроль по п.6.1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Листовые элементы, имеющие местный прогиб от 6 до 20 мм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Нагрев 850-95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 (красный, ярко-красный цвет).Контроль по п.6.2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варка несквозных трещин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Электроды марки УОНИ-13</w:t>
            </w:r>
            <w:r>
              <w:rPr>
                <w:rFonts w:eastAsia="Symbol" w:cs="Symbol" w:ascii="Symbol" w:hAnsi="Symbol"/>
                <w:sz w:val="20"/>
              </w:rPr>
              <w:t></w:t>
            </w:r>
            <w:r>
              <w:rPr>
                <w:sz w:val="20"/>
              </w:rPr>
              <w:t>55 диаметр электрода 3 мм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 постоянного тока обратной полярности, молоток, зубило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ожение сварки нижнее, вертикальное. Разделка кромок трещин под угол 25</w:t>
            </w:r>
            <w:r>
              <w:rPr>
                <w:rFonts w:eastAsia="Symbol" w:cs="Symbol" w:ascii="Symbol" w:hAnsi="Symbol"/>
                <w:sz w:val="20"/>
              </w:rPr>
              <w:t></w:t>
            </w:r>
            <w:r>
              <w:rPr>
                <w:sz w:val="20"/>
              </w:rPr>
              <w:t>2. Сила тока 60-100А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варка сквозных трещин с разделкой кромок под шов и сквозной засверловкой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Электроды марки УОНИ-13</w:t>
            </w:r>
            <w:r>
              <w:rPr>
                <w:rFonts w:eastAsia="Symbol" w:cs="Symbol" w:ascii="Symbol" w:hAnsi="Symbol"/>
                <w:sz w:val="20"/>
              </w:rPr>
              <w:t></w:t>
            </w:r>
            <w:r>
              <w:rPr>
                <w:sz w:val="20"/>
              </w:rPr>
              <w:t>55 диаметр электрода 3 мм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рель со сверлом диаметром 3-4 мм. Источник постоянного тока обратной полярности, молоток, зубило, угломер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ожение сварки нижнее, вертикальное. Разделка кромок трещин под угол 25</w:t>
            </w:r>
            <w:r>
              <w:rPr>
                <w:rFonts w:eastAsia="Symbol" w:cs="Symbol" w:ascii="Symbol" w:hAnsi="Symbol"/>
                <w:sz w:val="20"/>
              </w:rPr>
              <w:t></w:t>
            </w:r>
            <w:r>
              <w:rPr>
                <w:sz w:val="20"/>
              </w:rPr>
              <w:t>2. Сила тока 60-100А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емонт листовых элементов, имеющих местный прогиб более 20 мм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ырезка деформированных мест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тивопожарный инвентарь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цетиленовый резак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варка пластины встык со шлифовкой сварочного шва заподлиц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Электроды марки УОНИ-13</w:t>
            </w:r>
            <w:r>
              <w:rPr>
                <w:rFonts w:eastAsia="Symbol" w:cs="Symbol" w:ascii="Symbol" w:hAnsi="Symbol"/>
                <w:sz w:val="20"/>
              </w:rPr>
              <w:t></w:t>
            </w:r>
            <w:r>
              <w:rPr>
                <w:sz w:val="20"/>
              </w:rPr>
              <w:t>55 диаметр электрода 3, 4 мм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 постоянного тока обратной полярности, ручная шлифов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атериал пластины сталь ВСт-3пс толщиной 10 мм. Прихватка пластины в положении, обеспечивающим провар корня. Положение сварки нижнее, вертикальное. Сила тока 60-100А., 110-160А для электродов 3 и 4 мм. соответственно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варка усиливающая пластины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Электроды марки УОНИ-13</w:t>
            </w:r>
            <w:r>
              <w:rPr>
                <w:rFonts w:eastAsia="Symbol" w:cs="Symbol" w:ascii="Symbol" w:hAnsi="Symbol"/>
                <w:sz w:val="20"/>
              </w:rPr>
              <w:t></w:t>
            </w:r>
            <w:r>
              <w:rPr>
                <w:sz w:val="20"/>
              </w:rPr>
              <w:t>55 диаметр электрода 3, 4 мм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 постоянного тока обратной полярности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атериал пластины сталь ВСт-3пс толщиной 12 мм. На прилегающие пластины не более 1, 5 мм. Катет шва 7 мм. Положение сварки нижнее, вертикальное. Сила тока 60-100А., 110-160А для электродов 3 и 4 мм. соответственно. Перекрытие стыкового шва на 25 мм. в любом месте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емонт дефектных сварных швов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рубка дефектных участков сварных швов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убило, молоток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 основного металла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варка дефектных мест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Электроды марки УОНИ-13</w:t>
            </w:r>
            <w:r>
              <w:rPr>
                <w:rFonts w:eastAsia="Symbol" w:cs="Symbol" w:ascii="Symbol" w:hAnsi="Symbol"/>
                <w:sz w:val="20"/>
              </w:rPr>
              <w:t></w:t>
            </w:r>
            <w:r>
              <w:rPr>
                <w:sz w:val="20"/>
              </w:rPr>
              <w:t>55 диаметр электрода 3, 4 мм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 постоянного тока обратной полярности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тсутствие трещин, непроваров, пор, шлаковых включений, свищей, прожогов, подрезов, наплывов, не заделанных или выведенных кратеров. Положение сварки нижнее, вертикальное. Сила тока 60-100А., 110-160А для электродов 3 и 4 мм. соответственно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и осмотр сварных швов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етошь, минеральное масло, магнитный порошок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ого увеличения, набор щупов дефектоскопа, магнитный дефектоскоп типа ДГК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Не допускаются трещины, непровары, свищи, пористость, прожоги, шлаковые включения, подрезы, нашивы, не заделанные или не проваренные кратеры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гистрация готового изделия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пись в книге дефектоскописта об отсутствии дефектов и в паспорте грейфера об отремонтированных элементах на основании полученного сертификата завода-изготовителя или заключения Дорожной химико-технической лаборатор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9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000"/>
        <w:gridCol w:w="2160"/>
        <w:gridCol w:w="1759"/>
      </w:tblGrid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-технолог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Н. Ким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и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начальника депо по ремонту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А. Дорони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320"/>
      </w:tblGrid>
      <w:tr>
        <w:trPr/>
        <w:tc>
          <w:tcPr>
            <w:tcW w:w="6588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109855</wp:posOffset>
                  </wp:positionV>
                  <wp:extent cx="1600835" cy="78168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комотивного депо Прохлад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 Мингалеев Э.К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_____» ________________ 200__ г.</w:t>
            </w:r>
          </w:p>
        </w:tc>
      </w:tr>
    </w:tbl>
    <w:p>
      <w:pPr>
        <w:pStyle w:val="Contents1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8"/>
        <w:gridCol w:w="1080"/>
      </w:tblGrid>
      <w:tr>
        <w:trPr/>
        <w:tc>
          <w:tcPr>
            <w:tcW w:w="8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КАРТА ТЕХНОЛОГИЧЕСКОГО ПРОЦЕССА 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05</w:t>
            </w:r>
          </w:p>
        </w:tc>
      </w:tr>
    </w:tbl>
    <w:p>
      <w:pPr>
        <w:pStyle w:val="Heading1"/>
        <w:rPr/>
      </w:pPr>
      <w:bookmarkStart w:id="4" w:name="__RefHeading___Toc101164637"/>
      <w:bookmarkEnd w:id="4"/>
      <w:r>
        <w:rPr>
          <w:color w:val="FFFFFF"/>
        </w:rPr>
        <w:t>№</w:t>
      </w:r>
      <w:r>
        <w:rPr>
          <w:color w:val="FFFFFF"/>
        </w:rPr>
        <w:t xml:space="preserve">5 </w:t>
      </w:r>
      <w:r>
        <w:rPr/>
        <w:t>Ремонт промежуточного вала редуктора механизма поворота</w: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323"/>
        <w:gridCol w:w="1805"/>
        <w:gridCol w:w="1682"/>
        <w:gridCol w:w="1575"/>
        <w:gridCol w:w="3042"/>
      </w:tblGrid>
      <w:tr>
        <w:trPr>
          <w:tblHeader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п/п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именование операци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Материа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Инструмен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риспособле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ритерий оценк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выщербины зубьев шестерни, трещины любого расположения, раковины, сколы более 0, 1 м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мывк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твор каустической сод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оечная машин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утствие грязи и смазк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выщербины зубьев шестерни, трещины любого расположения, раковины, сколы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по всей длин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фектоскоп типа ДГ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внутренних дефектов раковин и трещин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меры посадочных мест и шестерн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нгенциркуль и микромет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изнается годным при соответствии альбомным размерам. Направляется в ремонт если диаметр 72-79, 999 мм. Бракуется если диаметр менее 72 м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плавка посадочных мес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д МР-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 переменного или постоянного тока обратной полярности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ожение -нижнее, направление –вдоль оси, сила тока: диаметр электрода 4 мм.-160-220А диаметр 5 мм.-180-260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точка посадочных мес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арные резц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окарный стано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мер согласно чертежу 4-08020-2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готовой вал -шестерн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,  дефектоскоп типа ДГ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дефектов п.3.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формление документаци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пись в журнале дефектоскописта о результатах дефектоскоп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9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000"/>
        <w:gridCol w:w="2160"/>
        <w:gridCol w:w="1759"/>
      </w:tblGrid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-технолог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Н. Ким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и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начальника депо по ремонту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А. Доро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320"/>
      </w:tblGrid>
      <w:tr>
        <w:trPr/>
        <w:tc>
          <w:tcPr>
            <w:tcW w:w="6588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109855</wp:posOffset>
                  </wp:positionV>
                  <wp:extent cx="1600835" cy="7816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комотивного депо Прохлад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 Мингалеев Э.К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_____» ________________ 200__ г.</w:t>
            </w:r>
          </w:p>
        </w:tc>
      </w:tr>
    </w:tbl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8"/>
        <w:gridCol w:w="1080"/>
      </w:tblGrid>
      <w:tr>
        <w:trPr/>
        <w:tc>
          <w:tcPr>
            <w:tcW w:w="8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КАРТА ТЕХНОЛОГИЧЕСКОГО ПРОЦЕССА 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101164638"/>
      <w:bookmarkEnd w:id="5"/>
      <w:r>
        <w:rPr>
          <w:color w:val="FFFFFF"/>
        </w:rPr>
        <w:t>№</w:t>
      </w:r>
      <w:r>
        <w:rPr>
          <w:color w:val="FFFFFF"/>
        </w:rPr>
        <w:t xml:space="preserve">6 </w:t>
      </w:r>
      <w:r>
        <w:rPr/>
        <w:t>Ремонт входного вала-шестерни редуктора механизма подъема груза</w:t>
      </w:r>
    </w:p>
    <w:p>
      <w:pPr>
        <w:pStyle w:val="Normal"/>
        <w:rPr/>
      </w:pPr>
      <w:r>
        <w:rPr/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10"/>
        <w:gridCol w:w="1795"/>
        <w:gridCol w:w="1732"/>
        <w:gridCol w:w="1575"/>
        <w:gridCol w:w="3015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п/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именование опер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Материа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Инструмен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риспособлен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ритерий оцен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4" w:hanging="357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трещины любого расположения, выщербины зубьев шестерни, раковины, сколы более 0, 1 м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мывк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твор каустической сод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оечная машин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утствие грязи и смаз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трещины любого расположения, выщербины зубьев шестерни, раковины, сколы более 0, 1 м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по всей длин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фектоскоп типа ДГК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внутренних дефектов, раковин и трещин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меры посадочных мест, шестерни и резьб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Штангенциркуль, микрометр, зубоме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изнается годным при соответствии альбомным размерам. Направляется в ремонт если диаметр поверхности А-41, 5-44, 99 мм,  поверхности Б63-69, 99 мм. Бракуется если диаметр поверхности А менее 41, 5 мм, поверхности Б менее 63 м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плавка посадочных мес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д МР-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 переменного или постоянного тока обратной полярности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ожение нижнее. Направление –вдоль оси. Сила тока: диаметр 4 мм.-160-220А, 5 мм.-180-260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точка посадочных мес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арные резц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окарный станок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мер согласно чертежу 4-06020-17Б (4-06020-19Б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готовой вал -шестерн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, дефектоскоп типа ДГК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дефектов п.1.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формление документ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пись в журнале дефектоскописта о результатах дефектоскоп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9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000"/>
        <w:gridCol w:w="2160"/>
        <w:gridCol w:w="1759"/>
      </w:tblGrid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-технолог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Н. Ким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и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начальника депо по ремонту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А. Доро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320"/>
      </w:tblGrid>
      <w:tr>
        <w:trPr/>
        <w:tc>
          <w:tcPr>
            <w:tcW w:w="6588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109855</wp:posOffset>
                  </wp:positionV>
                  <wp:extent cx="1600835" cy="78168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комотивного депо Прохлад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 Мингалеев Э.К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_____» ________________ 200__ г.</w:t>
            </w:r>
          </w:p>
        </w:tc>
      </w:tr>
    </w:tbl>
    <w:p>
      <w:pPr>
        <w:pStyle w:val="Normal"/>
        <w:rPr>
          <w:shadow/>
        </w:rPr>
      </w:pPr>
      <w:r>
        <w:rPr>
          <w:shadow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8"/>
        <w:gridCol w:w="1080"/>
      </w:tblGrid>
      <w:tr>
        <w:trPr/>
        <w:tc>
          <w:tcPr>
            <w:tcW w:w="8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КАРТА ТЕХНОЛОГИЧЕСКОГО ПРОЦЕССА 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07</w:t>
            </w:r>
          </w:p>
        </w:tc>
      </w:tr>
    </w:tbl>
    <w:p>
      <w:pPr>
        <w:pStyle w:val="Heading1"/>
        <w:rPr/>
      </w:pPr>
      <w:bookmarkStart w:id="6" w:name="__RefHeading___Toc101164639"/>
      <w:bookmarkEnd w:id="6"/>
      <w:r>
        <w:rPr>
          <w:color w:val="FFFFFF"/>
        </w:rPr>
        <w:t>№</w:t>
      </w:r>
      <w:r>
        <w:rPr>
          <w:color w:val="FFFFFF"/>
        </w:rPr>
        <w:t xml:space="preserve">7 </w:t>
      </w:r>
      <w:r>
        <w:rPr/>
        <w:t>Ремонт вала-шестерни редуктора механизма поворота</w:t>
      </w:r>
    </w:p>
    <w:p>
      <w:pPr>
        <w:pStyle w:val="Normal"/>
        <w:rPr/>
      </w:pPr>
      <w:r>
        <w:rPr/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10"/>
        <w:gridCol w:w="1795"/>
        <w:gridCol w:w="1732"/>
        <w:gridCol w:w="1575"/>
        <w:gridCol w:w="3015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п/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именование опер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Материа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Инструмен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риспособлен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ритерий оцен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14" w:hanging="357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трещины любого расположения, выщербины зубьев шестерни, трещины любого расположения, раковины, сколы более 0, 1 м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мывк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твор каустической сод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оечная машин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утствие грязи и смаз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трещины любого расположения, выщербины зубьев шестерни, трещины любого расположения, раковины, сколы более 0, 1 м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по всей длин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фектоскоп типа ДГК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внутренних дефектов, раковин и трещин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меры посадочных мест, шестерни и резьб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Штангенциркуль, микрометр, зубоме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изнается годным при соответствии альбомным размерам. Направляется в ремонт если диаметр поверхности А-54-59, 99 мм., поверхности Б-63-69, 07 мм., поверхности В-45-49, 99 мм. Срыв резьбы поверхности С более 2-х ниток. Бракуется если диаметры поверхности А менее 54 мм., поверхности Б менее 63 мм., поверхности В менее 45 м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плавка посадочных мес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д МР-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 переменного или постоянного тока обратной полярности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ожение нижнее. Направление –вдоль оси. Сила тока: диаметр 4 мм.-160-220А, 5 мм.-180-260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точка посадочных мес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арные резц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окарный станок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мер согласно чертежу 4-08020-0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готовой вал -шестерн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, дефектоскоп типа ДГК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дефектов п.1.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формление документ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пись в журнале дефектоскописта о результатах дефектоскопи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9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000"/>
        <w:gridCol w:w="2160"/>
        <w:gridCol w:w="1759"/>
      </w:tblGrid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-технолог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Н. Ким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и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начальника депо по ремонту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А. Доронин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320"/>
      </w:tblGrid>
      <w:tr>
        <w:trPr/>
        <w:tc>
          <w:tcPr>
            <w:tcW w:w="6588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109855</wp:posOffset>
                  </wp:positionV>
                  <wp:extent cx="1600835" cy="78168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комотивного депо Прохлад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 Мингалеев Э.К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_____» ________________ 200__ г.</w:t>
            </w:r>
          </w:p>
        </w:tc>
      </w:tr>
    </w:tbl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8"/>
        <w:gridCol w:w="1080"/>
      </w:tblGrid>
      <w:tr>
        <w:trPr/>
        <w:tc>
          <w:tcPr>
            <w:tcW w:w="8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КАРТА ТЕХНОЛОГИЧЕСКОГО ПРОЦЕССА 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08</w:t>
            </w:r>
          </w:p>
        </w:tc>
      </w:tr>
    </w:tbl>
    <w:p>
      <w:pPr>
        <w:pStyle w:val="Heading1"/>
        <w:rPr/>
      </w:pPr>
      <w:bookmarkStart w:id="7" w:name="__RefHeading___Toc101164640"/>
      <w:bookmarkEnd w:id="7"/>
      <w:r>
        <w:rPr>
          <w:color w:val="FFFFFF"/>
        </w:rPr>
        <w:t>№</w:t>
      </w:r>
      <w:r>
        <w:rPr>
          <w:color w:val="FFFFFF"/>
        </w:rPr>
        <w:t xml:space="preserve">8 </w:t>
      </w:r>
      <w:r>
        <w:rPr/>
        <w:t>Ремонт оси прижимного ролика грузовой лебедки</w:t>
      </w:r>
    </w:p>
    <w:p>
      <w:pPr>
        <w:pStyle w:val="Normal"/>
        <w:rPr/>
      </w:pPr>
      <w:r>
        <w:rPr/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10"/>
        <w:gridCol w:w="1795"/>
        <w:gridCol w:w="1732"/>
        <w:gridCol w:w="1575"/>
        <w:gridCol w:w="3015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п/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именование опер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Материа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Инструмен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риспособлен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ритерий оцен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14" w:hanging="357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трещины любого расположения, раковины и сколы более 0, 1 м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мывк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твор каустической сод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оечная машин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утствие грязи и смазк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трещины любого расположения, раковины и сколы более 0, 1 м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по всей длин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фектоскоп типа ДГК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внутренних дефектов, раковин и трещин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меры посадочных мест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нгенциркуль, микрометр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изнается годным при соответствии альбомным размерам. Направляется в ремонт если диаметр поверхности А 18-19, 99 мм. Бракуется, если диаметр поверхности А менее 18 м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плавка посадочных мес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д МР-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 переменного или постоянного тока обратной полярности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ожение нижнее. Направление вдоль оси. Сила тока диаметр 4мм-160-220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мм-180-260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точка посадочных мес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арные резцы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окарный станок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мер согласно чертежу 4-06070-0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готовой ос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, дефектоскоп типа ДГК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дефектов п.1.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формление документ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пись в журнале дефектоскописта о результатах дефектоскоп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9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000"/>
        <w:gridCol w:w="2160"/>
        <w:gridCol w:w="1759"/>
      </w:tblGrid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-технолог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Н. Ким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и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начальника депо по ремонту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А. Дорони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320"/>
      </w:tblGrid>
      <w:tr>
        <w:trPr/>
        <w:tc>
          <w:tcPr>
            <w:tcW w:w="6588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109855</wp:posOffset>
                  </wp:positionV>
                  <wp:extent cx="1600835" cy="781685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комотивного депо Прохлад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 Мингалеев Э.К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_____» ________________ 200__ г.</w:t>
            </w:r>
          </w:p>
        </w:tc>
      </w:tr>
    </w:tbl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8"/>
        <w:gridCol w:w="1080"/>
      </w:tblGrid>
      <w:tr>
        <w:trPr/>
        <w:tc>
          <w:tcPr>
            <w:tcW w:w="8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КАРТА ТЕХНОЛОГИЧЕСКОГО ПРОЦЕССА 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09</w:t>
            </w:r>
          </w:p>
        </w:tc>
      </w:tr>
    </w:tbl>
    <w:p>
      <w:pPr>
        <w:pStyle w:val="Heading1"/>
        <w:rPr/>
      </w:pPr>
      <w:bookmarkStart w:id="8" w:name="__RefHeading___Toc101164641"/>
      <w:bookmarkEnd w:id="8"/>
      <w:r>
        <w:rPr>
          <w:color w:val="FFFFFF"/>
        </w:rPr>
        <w:t>№</w:t>
      </w:r>
      <w:r>
        <w:rPr>
          <w:color w:val="FFFFFF"/>
        </w:rPr>
        <w:t xml:space="preserve">9 </w:t>
      </w:r>
      <w:r>
        <w:rPr/>
        <w:t>Ремонт оси шестерни подачи смазки осевого редуктора 4-09020-45</w:t>
      </w:r>
    </w:p>
    <w:p>
      <w:pPr>
        <w:pStyle w:val="Normal"/>
        <w:rPr/>
      </w:pPr>
      <w:r>
        <w:rPr/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10"/>
        <w:gridCol w:w="1795"/>
        <w:gridCol w:w="1732"/>
        <w:gridCol w:w="1575"/>
        <w:gridCol w:w="3015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п/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именование опер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Материа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Инструмен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риспособлен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ритерий оцен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трещины любого расположения, раковины и сколы более 0, 1 м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мывк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твор каустической сод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оечная машин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утствие грязи и смазк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трещины любого расположения, раковины и сколы более 0, 1 м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по всей длин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фектоскоп типа ДГК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внутренних дефектов, раковин и трещин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меры посадочных мест и резьбы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нгенциркуль, микрометр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изнается годной при соответствии альбомным размерам. Направляется в ремонт если диаметр поверхности А-27-29, 99 мм, поверхности Б-22, 5-24, 99 мм. Срыв резьбы поверхности В более 2-х ниток. Бракуется если диаметры поверхностей А менее 27 мм, поверхности Б менее 22, 5 м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плавка посадочных мес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д МР -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 переменного или постоянного тока обратной полярности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ожение нижнее. Направление вдоль оси. Сила тока диаметр 4мм-160-220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мм-160-260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точка посадочных мес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арные резцы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окарный станок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мер согласно чертежу 4-09020-4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готовой ос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, дефектоскоп типа ДГК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дефектов п.1.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формление документ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пись в журнале дефектоскописта о результатах дефектоскоп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9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000"/>
        <w:gridCol w:w="2160"/>
        <w:gridCol w:w="1759"/>
      </w:tblGrid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-технолог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Н. Ким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и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начальника депо по ремонту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А. Дорони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320"/>
      </w:tblGrid>
      <w:tr>
        <w:trPr/>
        <w:tc>
          <w:tcPr>
            <w:tcW w:w="6588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109855</wp:posOffset>
                  </wp:positionV>
                  <wp:extent cx="1600835" cy="78168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комотивного депо Прохлад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 Мингалеев Э.К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_____» ________________ 200__ г.</w:t>
            </w:r>
          </w:p>
        </w:tc>
      </w:tr>
    </w:tbl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8"/>
        <w:gridCol w:w="1080"/>
      </w:tblGrid>
      <w:tr>
        <w:trPr/>
        <w:tc>
          <w:tcPr>
            <w:tcW w:w="8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КАРТА ТЕХНОЛОГИЧЕСКОГО ПРОЦЕССА 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10</w:t>
            </w:r>
          </w:p>
        </w:tc>
      </w:tr>
    </w:tbl>
    <w:p>
      <w:pPr>
        <w:pStyle w:val="Heading1"/>
        <w:rPr/>
      </w:pPr>
      <w:bookmarkStart w:id="9" w:name="__RefHeading___Toc101164642"/>
      <w:bookmarkEnd w:id="9"/>
      <w:r>
        <w:rPr>
          <w:color w:val="FFFFFF"/>
        </w:rPr>
        <w:t>№</w:t>
      </w:r>
      <w:r>
        <w:rPr>
          <w:color w:val="FFFFFF"/>
        </w:rPr>
        <w:t xml:space="preserve">10 </w:t>
      </w:r>
      <w:r>
        <w:rPr/>
        <w:t>Ремонт червячной шестерни редуктора стрелоподъемного механизма</w:t>
      </w:r>
    </w:p>
    <w:p>
      <w:pPr>
        <w:pStyle w:val="Normal"/>
        <w:rPr/>
      </w:pPr>
      <w:r>
        <w:rPr/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10"/>
        <w:gridCol w:w="1795"/>
        <w:gridCol w:w="1732"/>
        <w:gridCol w:w="1575"/>
        <w:gridCol w:w="3015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п/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именование опер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Материа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Инструмен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риспособлен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ритерий оцен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выщербины зубьев шлицов, трещины любого расположения, раковины и сколы более 0, 1 м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мывк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твор каустической сод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оечная машин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утствие грязи и смазк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выщербины  зубьев шлицов, трещины любого расположения, раковины и сколы более 0, 1 м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по всей длин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фектоскоп типа ДГК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внутренних дефектов, раковин и трещин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меры посадочных мест и шлицов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нгенциркуль, микрометр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изнается годной при соответствии альбомным размерам. Направляется в ремонт если диаметр поверхности А-54-59, 99 мм, поверхности Б 72-79, 99 мм.Бракуется если диаметр поверхности А менее 54 мм, поверхности Б меньше 72 м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плавка посадочных мес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д МР -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 переменного или постоянного тока обратной полярности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ожение нижнее. Направление вдоль оси. Сила тока диаметр 4мм-160-220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мм-180-260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точка посадочных мес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арные резцы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окарный станок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мер согласно чертежу 4-12020-06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готовой ос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, дефектоскоп типа ДГК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дефектов п.1.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формление документ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пись в журнале дефектоскописта о результатах дефектоскоп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9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000"/>
        <w:gridCol w:w="2160"/>
        <w:gridCol w:w="1759"/>
      </w:tblGrid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-технолог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Н. Ким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и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начальника депо по ремонту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А. Дорони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320"/>
      </w:tblGrid>
      <w:tr>
        <w:trPr/>
        <w:tc>
          <w:tcPr>
            <w:tcW w:w="6588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109855</wp:posOffset>
                  </wp:positionV>
                  <wp:extent cx="1600835" cy="781685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комотивного депо Прохлад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 Мингалеев Э.К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_____» ________________ 200__ г.</w:t>
            </w:r>
          </w:p>
        </w:tc>
      </w:tr>
    </w:tbl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8"/>
        <w:gridCol w:w="1080"/>
      </w:tblGrid>
      <w:tr>
        <w:trPr/>
        <w:tc>
          <w:tcPr>
            <w:tcW w:w="8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КАРТА ТЕХНОЛОГИЧЕСКОГО ПРОЦЕССА 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11</w:t>
            </w:r>
          </w:p>
        </w:tc>
      </w:tr>
    </w:tbl>
    <w:p>
      <w:pPr>
        <w:pStyle w:val="Heading1"/>
        <w:rPr/>
      </w:pPr>
      <w:bookmarkStart w:id="10" w:name="__RefHeading___Toc101164643"/>
      <w:bookmarkEnd w:id="10"/>
      <w:r>
        <w:rPr>
          <w:color w:val="FFFFFF"/>
        </w:rPr>
        <w:t>№</w:t>
      </w:r>
      <w:r>
        <w:rPr>
          <w:color w:val="FFFFFF"/>
        </w:rPr>
        <w:t xml:space="preserve">11 </w:t>
      </w:r>
      <w:r>
        <w:rPr/>
        <w:t>Ремонт входного вала осевого редуктора механизма передвижения</w:t>
      </w:r>
    </w:p>
    <w:p>
      <w:pPr>
        <w:pStyle w:val="Normal"/>
        <w:rPr/>
      </w:pPr>
      <w:r>
        <w:rPr/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10"/>
        <w:gridCol w:w="1795"/>
        <w:gridCol w:w="1732"/>
        <w:gridCol w:w="1575"/>
        <w:gridCol w:w="3015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п/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именование опер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Материа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Инструмен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риспособлен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ритерий оцен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414" w:hanging="357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выщербины зубьев, шестерни и шлицов, трещины любого расположения, раковины и сколы более 0, 1 м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мывк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твор каустической сод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оечная машин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утствие грязи и смазк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выщербины зубьев, шестерни и шлицов, трещины любого расположения, раковины и сколы более 0, 1 м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по всей длин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фектоскоп типа ДГК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внутренних дефектов, раковин и трещин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меры посадочных мест и шлицов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Штангенциркуль, микрометр, зубомер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изнается годной при соответствии альбомным размерам. Направляется в ремонт если диаметр поверхности А 54-59, 99 мм. Бракуется если диаметр поверхности А менее 54 м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плавка посадочных мес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д МР -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 переменного или постоянного тока обратной полярности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ожение нижнее. Направление вдоль оси. Сила тока диаметр 4мм-160-220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мм-180-260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точка посадочных мес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арные резцы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окарный станок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мер согласно чертежу 4-09020-24Б (5-09020-70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готовой ос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, дефектоскоп типа ДГК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дефектов п.1.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формление документ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пись в журнале дефектоскописта о результатах дефектоскоп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9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000"/>
        <w:gridCol w:w="2160"/>
        <w:gridCol w:w="1759"/>
      </w:tblGrid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-технолог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Н. Ким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и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начальника депо по ремонту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А. Дорони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320"/>
      </w:tblGrid>
      <w:tr>
        <w:trPr/>
        <w:tc>
          <w:tcPr>
            <w:tcW w:w="6588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109855</wp:posOffset>
                  </wp:positionV>
                  <wp:extent cx="1600835" cy="781685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комотивного депо Прохлад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 Мингалеев Э.К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_____» ________________ 200__ г.</w:t>
            </w:r>
          </w:p>
        </w:tc>
      </w:tr>
    </w:tbl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8"/>
        <w:gridCol w:w="1080"/>
      </w:tblGrid>
      <w:tr>
        <w:trPr/>
        <w:tc>
          <w:tcPr>
            <w:tcW w:w="8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КАРТА ТЕХНОЛОГИЧЕСКОГО ПРОЦЕССА 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12</w:t>
            </w:r>
          </w:p>
        </w:tc>
      </w:tr>
    </w:tbl>
    <w:p>
      <w:pPr>
        <w:pStyle w:val="Heading1"/>
        <w:rPr/>
      </w:pPr>
      <w:bookmarkStart w:id="11" w:name="__RefHeading___Toc101164644"/>
      <w:bookmarkEnd w:id="11"/>
      <w:r>
        <w:rPr>
          <w:color w:val="FFFFFF"/>
        </w:rPr>
        <w:t>№</w:t>
      </w:r>
      <w:r>
        <w:rPr>
          <w:color w:val="FFFFFF"/>
        </w:rPr>
        <w:t xml:space="preserve">12 </w:t>
      </w:r>
      <w:r>
        <w:rPr/>
        <w:t>Ремонт вала первой ступени осевого редуктора механизма передвижения         4-09020-18</w:t>
      </w:r>
    </w:p>
    <w:p>
      <w:pPr>
        <w:pStyle w:val="Normal"/>
        <w:rPr/>
      </w:pPr>
      <w:r>
        <w:rPr/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10"/>
        <w:gridCol w:w="1795"/>
        <w:gridCol w:w="1732"/>
        <w:gridCol w:w="1575"/>
        <w:gridCol w:w="3015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п/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именование опер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Материа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Инструмен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риспособлен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ритерий оцен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14" w:hanging="357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выщербины  зубьев шлицов, трещины любого расположения, раковины и сколы более 0, 1 м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мывк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твор каустической сод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оечная машин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утствие грязи и смазк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выщербины  зубьев шлицов, трещины любого расположения, раковины и сколы более 0, 1 м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по всей длин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фектоскоп типа ДГК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внутренних дефектов, раковин и трещин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меры посадочных мест и шлицов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нгенциркуль, микрометр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изнается годной при соответствии альбомным размерам. Направляется в ремонт если диаметр поверхности А 54-59, 99 мм. Бракуется если диаметр поверхности А менее 54 м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плавка посадочных мес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д МР -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 переменного или постоянного тока обратной полярности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ожение нижнее. Направление вдоль оси. Сила тока диаметр 4мм-160-220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мм-180-260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точка посадочных мес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арные резцы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окарный станок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мер согласно чертежу 4-09020-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готовой ос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, дефектоскоп типа ДГК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дефектов п.1.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формление документ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пись в журнале дефектоскописта о результатах дефектоскоп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9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000"/>
        <w:gridCol w:w="2160"/>
        <w:gridCol w:w="1759"/>
      </w:tblGrid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-технолог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Н. Ким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и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начальника депо по ремонту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А. Дорони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320"/>
      </w:tblGrid>
      <w:tr>
        <w:trPr/>
        <w:tc>
          <w:tcPr>
            <w:tcW w:w="6588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109855</wp:posOffset>
                  </wp:positionV>
                  <wp:extent cx="1600835" cy="781685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комотивного депо Прохлад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 Мингалеев Э.К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_____» ________________ 200__ г.</w:t>
            </w:r>
          </w:p>
        </w:tc>
      </w:tr>
    </w:tbl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8"/>
        <w:gridCol w:w="1080"/>
      </w:tblGrid>
      <w:tr>
        <w:trPr/>
        <w:tc>
          <w:tcPr>
            <w:tcW w:w="8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КАРТА ТЕХНОЛОГИЧЕСКОГО ПРОЦЕССА 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13</w:t>
            </w:r>
          </w:p>
        </w:tc>
      </w:tr>
    </w:tbl>
    <w:p>
      <w:pPr>
        <w:pStyle w:val="Heading1"/>
        <w:rPr/>
      </w:pPr>
      <w:bookmarkStart w:id="12" w:name="__RefHeading___Toc101164645"/>
      <w:bookmarkEnd w:id="12"/>
      <w:r>
        <w:rPr>
          <w:color w:val="FFFFFF"/>
        </w:rPr>
        <w:t>№</w:t>
      </w:r>
      <w:r>
        <w:rPr>
          <w:color w:val="FFFFFF"/>
        </w:rPr>
        <w:t xml:space="preserve">13 </w:t>
      </w:r>
      <w:r>
        <w:rPr/>
        <w:t>Ремонт вала второй ступени осевого редуктора механизма передвижения         4-09020-18</w:t>
      </w:r>
    </w:p>
    <w:p>
      <w:pPr>
        <w:pStyle w:val="Normal"/>
        <w:rPr/>
      </w:pPr>
      <w:r>
        <w:rPr/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10"/>
        <w:gridCol w:w="1795"/>
        <w:gridCol w:w="1732"/>
        <w:gridCol w:w="1575"/>
        <w:gridCol w:w="3015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п/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именование опер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Материа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Инструмен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риспособлен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ритерий оцен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414" w:hanging="357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выщербины  зубьев шестерни, трещины любого расположения, раковины и сколы более 0, 1 м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мывк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твор каустической сод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оечная машин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утствие грязи и смазк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выщербины  зубьев шестерни, трещины любого расположения, раковины и сколы более 0, 1 м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по всей длин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фектоскоп типа ДГК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внутренних дефектов, раковин и трещин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меры посадочных мест и шестерни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нгенциркуль, микрометр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изнается годной при соответствии альбомным размерам. Направляется в ремонт если диаметр 54-59, 99 мм. Бракуется если диаметр менее 54 м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плавка посадочных мес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д МР -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 переменного или постоянного тока обратной полярности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ожение нижнее. Направление вдоль оси. Сила тока диаметр 4мм-160-220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мм-180-260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точка посадочных мес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арные резцы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окарный станок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мер согласно чертежу 4-09020-1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готовой ос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, дефектоскоп типа ДГК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дефектов п.1.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формление документ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пись в журнале дефектоскописта о результатах дефектоскоп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9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000"/>
        <w:gridCol w:w="2160"/>
        <w:gridCol w:w="1759"/>
      </w:tblGrid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-технолог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Н. Ким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и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начальника депо по ремонту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А. Дорони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320"/>
      </w:tblGrid>
      <w:tr>
        <w:trPr/>
        <w:tc>
          <w:tcPr>
            <w:tcW w:w="6588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109855</wp:posOffset>
                  </wp:positionV>
                  <wp:extent cx="1600835" cy="781685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комотивного депо Прохлад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 Мингалеев Э.К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_____» ________________ 200__ г.</w:t>
            </w:r>
          </w:p>
        </w:tc>
      </w:tr>
    </w:tbl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8"/>
        <w:gridCol w:w="1080"/>
      </w:tblGrid>
      <w:tr>
        <w:trPr/>
        <w:tc>
          <w:tcPr>
            <w:tcW w:w="8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КАРТА ТЕХНОЛОГИЧЕСКОГО ПРОЦЕССА 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14</w:t>
            </w:r>
          </w:p>
        </w:tc>
      </w:tr>
    </w:tbl>
    <w:p>
      <w:pPr>
        <w:pStyle w:val="Heading1"/>
        <w:rPr/>
      </w:pPr>
      <w:bookmarkStart w:id="13" w:name="__RefHeading___Toc101164646"/>
      <w:bookmarkEnd w:id="13"/>
      <w:r>
        <w:rPr>
          <w:color w:val="FFFFFF"/>
        </w:rPr>
        <w:t>№</w:t>
      </w:r>
      <w:r>
        <w:rPr>
          <w:color w:val="FFFFFF"/>
        </w:rPr>
        <w:t xml:space="preserve">14 </w:t>
      </w:r>
      <w:r>
        <w:rPr/>
        <w:t>Ремонт вала барабана стрелоподъемного механизма</w:t>
      </w:r>
    </w:p>
    <w:p>
      <w:pPr>
        <w:pStyle w:val="Normal"/>
        <w:rPr/>
      </w:pPr>
      <w:r>
        <w:rPr/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10"/>
        <w:gridCol w:w="1795"/>
        <w:gridCol w:w="1732"/>
        <w:gridCol w:w="1575"/>
        <w:gridCol w:w="3015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п/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именование опер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Материа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Инструмен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риспособлен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ритерий оцен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414" w:hanging="357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трещины любого расположения, раковины и сколы более 0, 1 м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мывк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твор каустической сод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оечная машин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утствие грязи и смазк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трещины любого расположения, раковины и сколы более 0, 1 м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по всей длин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фектоскоп типа ДГК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внутренних дефектов, раковин и трещин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меры посадочных мест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нгенциркуль, микрометр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изнается годной при соответствии альбомным размерам. Направляется в ремонт если диаметр поверхности А 72-79, 99 мм. Бракуется если диаметр поверхности А меньше 72 м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плавка посадочных мес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д МР -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 переменного или постоянного тока обратной полярности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ожение нижнее. Направление вдоль оси. Сила тока диаметр 4мм-160-220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мм-180-260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точка посадочных мес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арные резцы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окарный станок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мер согласно чертежу 4-12059-0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готовой ос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, дефектоскоп типа ДГК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дефектов п.1.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формление документ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пись в журнале дефектоскописта о результатах дефектоскоп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9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000"/>
        <w:gridCol w:w="2160"/>
        <w:gridCol w:w="1759"/>
      </w:tblGrid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-технолог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Н. Ким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и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начальника депо по ремонту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А. Дорони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320"/>
      </w:tblGrid>
      <w:tr>
        <w:trPr/>
        <w:tc>
          <w:tcPr>
            <w:tcW w:w="6588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109855</wp:posOffset>
                  </wp:positionV>
                  <wp:extent cx="1600835" cy="781685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комотивного депо Прохлад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 Мингалеев Э.К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_____» ________________ 200__ г.</w:t>
            </w:r>
          </w:p>
        </w:tc>
      </w:tr>
    </w:tbl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8"/>
        <w:gridCol w:w="1080"/>
      </w:tblGrid>
      <w:tr>
        <w:trPr/>
        <w:tc>
          <w:tcPr>
            <w:tcW w:w="8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КАРТА ТЕХНОЛОГИЧЕСКОГО ПРОЦЕССА 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15</w:t>
            </w:r>
          </w:p>
        </w:tc>
      </w:tr>
    </w:tbl>
    <w:p>
      <w:pPr>
        <w:pStyle w:val="Heading1"/>
        <w:rPr/>
      </w:pPr>
      <w:bookmarkStart w:id="14" w:name="__RefHeading___Toc101164647"/>
      <w:bookmarkEnd w:id="14"/>
      <w:r>
        <w:rPr>
          <w:color w:val="FFFFFF"/>
        </w:rPr>
        <w:t>№</w:t>
      </w:r>
      <w:r>
        <w:rPr>
          <w:color w:val="FFFFFF"/>
        </w:rPr>
        <w:t xml:space="preserve">15 </w:t>
      </w:r>
      <w:r>
        <w:rPr/>
        <w:t>Ремонт вала барабана механизма подъема груза</w:t>
      </w:r>
    </w:p>
    <w:p>
      <w:pPr>
        <w:pStyle w:val="Normal"/>
        <w:rPr/>
      </w:pPr>
      <w:r>
        <w:rPr/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309"/>
        <w:gridCol w:w="1794"/>
        <w:gridCol w:w="1732"/>
        <w:gridCol w:w="1575"/>
        <w:gridCol w:w="3018"/>
      </w:tblGrid>
      <w:tr>
        <w:trPr>
          <w:tblHeader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п/п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именование опер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Материа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Инструмен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риспособлен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ритерий оценк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трещины любого расположения, раковины и сколы более 0, 1 м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мывк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твор каустической сод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оечная машин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утствие грязи и смазк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трещины любого расположения, раковины и сколы более 0, 1 м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по всей длин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фектоскоп типа ДГК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внутренних дефектов, раковин и трещин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меры посадочных мест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нгенциркуль, микрометр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изнается годным при соответствии альбомным размерам. Направляется в ремонт если диаметр поверхности А 58, 5-64, 9 мм, поверхности Б 71, 5-79, 49 мм. Бракуется если диаметр поверхности А менее 58, 5 мм, поверхности Б меньше 71, 5 мм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плавка посадочных ме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д МР -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 переменного или постоянного тока обратной полярности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ожение нижнее. Направление вдоль оси. Сила тока диаметр 4мм-160-220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мм-180-260А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точка посадочных ме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арные резцы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окарный станок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мер согласно чертежу 4-0608-05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готовой ос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, дефектоскоп типа ДГК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дефектов п.1.4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формление документ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пись в журнале дефектоскописта о результатах дефектоскоп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9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000"/>
        <w:gridCol w:w="2160"/>
        <w:gridCol w:w="1759"/>
      </w:tblGrid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-технолог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Н. Ким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и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начальника депо по ремонту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А. Дорони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320"/>
      </w:tblGrid>
      <w:tr>
        <w:trPr/>
        <w:tc>
          <w:tcPr>
            <w:tcW w:w="6588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109855</wp:posOffset>
                  </wp:positionV>
                  <wp:extent cx="1600835" cy="781685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комотивного депо Прохлад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 Мингалеев Э.К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_____» ________________ 200__ г.</w:t>
            </w:r>
          </w:p>
        </w:tc>
      </w:tr>
    </w:tbl>
    <w:p>
      <w:pPr>
        <w:pStyle w:val="Normal"/>
        <w:rPr>
          <w:shadow/>
        </w:rPr>
      </w:pPr>
      <w:r>
        <w:rPr>
          <w:shadow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8"/>
        <w:gridCol w:w="1080"/>
      </w:tblGrid>
      <w:tr>
        <w:trPr/>
        <w:tc>
          <w:tcPr>
            <w:tcW w:w="8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КАРТА ТЕХНОЛОГИЧЕСКОГО ПРОЦЕССА 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16</w:t>
            </w:r>
          </w:p>
        </w:tc>
      </w:tr>
    </w:tbl>
    <w:p>
      <w:pPr>
        <w:pStyle w:val="Heading1"/>
        <w:rPr/>
      </w:pPr>
      <w:bookmarkStart w:id="15" w:name="__RefHeading___Toc101164648"/>
      <w:bookmarkEnd w:id="15"/>
      <w:r>
        <w:rPr>
          <w:color w:val="FFFFFF"/>
        </w:rPr>
        <w:t>№</w:t>
      </w:r>
      <w:r>
        <w:rPr>
          <w:color w:val="FFFFFF"/>
        </w:rPr>
        <w:t xml:space="preserve">16 </w:t>
      </w:r>
      <w:r>
        <w:rPr/>
        <w:t>Ремонт вала полумуфты редуктора грузового барабана</w:t>
      </w:r>
    </w:p>
    <w:p>
      <w:pPr>
        <w:pStyle w:val="Contents1"/>
        <w:rPr/>
      </w:pPr>
      <w:r>
        <w:rPr/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309"/>
        <w:gridCol w:w="1794"/>
        <w:gridCol w:w="1732"/>
        <w:gridCol w:w="1575"/>
        <w:gridCol w:w="3018"/>
      </w:tblGrid>
      <w:tr>
        <w:trPr>
          <w:tblHeader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п/п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именование опер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Материа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Инструмен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риспособлен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ритерий оценк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трещины любого расположения, раковины и сколы более 0, 1 м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мывк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твор каустической сод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оечная машин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утствие грязи и смазк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трещины любого расположения, раковины и сколы более 0, 1 м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по всей длин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фектоскоп типа ДГК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внутренних дефектов, раковин и трещин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меры посадочных мест и шестерни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нгенциркуль, микрометр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Признается годным при соответствии альбомным размерам. Направляется в ремонт если диаметр поверхности А-99-109, 99 мм, диаметр поверхности Б-117-129, 99 мм, диаметр поверхности В-140, 17-154 мм, диаметр поверхности С-81-89, 99 мм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если диаметр поверхности А, Б, С менее соответственно 99, 117 мм, 81 мм. Диаметр поверхности В более 154 мм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плавка посадочных ме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д МР -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 переменного или постоянного тока обратной полярности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ожение нижнее. Направление вдоль оси. Сила тока диаметр 4мм-160-220А, диаметр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мм-180-260А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точка посадочных ме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арные резцы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окарный станок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мер согласно чертежу 4-060020-11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готовой ос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, дефектоскоп типа ДГК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дефектов п.1.4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формление документ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пись в журнале дефектоскописта о результатах дефектоскопи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9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000"/>
        <w:gridCol w:w="2160"/>
        <w:gridCol w:w="1759"/>
      </w:tblGrid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-технолог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Н. Ким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и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начальника депо по ремонту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А. Доронин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320"/>
      </w:tblGrid>
      <w:tr>
        <w:trPr/>
        <w:tc>
          <w:tcPr>
            <w:tcW w:w="6588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109855</wp:posOffset>
                  </wp:positionV>
                  <wp:extent cx="1600835" cy="781685"/>
                  <wp:effectExtent l="0" t="0" r="0" b="0"/>
                  <wp:wrapNone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комотивного депо Прохлад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 Мингалеев Э.К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_____» ________________ 200__ г.</w:t>
            </w:r>
          </w:p>
        </w:tc>
      </w:tr>
    </w:tbl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8"/>
        <w:gridCol w:w="1080"/>
      </w:tblGrid>
      <w:tr>
        <w:trPr/>
        <w:tc>
          <w:tcPr>
            <w:tcW w:w="8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КАРТА ТЕХНОЛОГИЧЕСКОГО ПРОЦЕССА 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17</w:t>
            </w:r>
          </w:p>
        </w:tc>
      </w:tr>
    </w:tbl>
    <w:p>
      <w:pPr>
        <w:pStyle w:val="Heading1"/>
        <w:rPr/>
      </w:pPr>
      <w:bookmarkStart w:id="16" w:name="__RefHeading___Toc101164649"/>
      <w:bookmarkEnd w:id="16"/>
      <w:r>
        <w:rPr>
          <w:color w:val="FFFFFF"/>
        </w:rPr>
        <w:t>№</w:t>
      </w:r>
      <w:r>
        <w:rPr>
          <w:color w:val="FFFFFF"/>
        </w:rPr>
        <w:t xml:space="preserve">17 </w:t>
      </w:r>
      <w:r>
        <w:rPr/>
        <w:t>Ремонт оси головки стрелы</w:t>
      </w:r>
    </w:p>
    <w:p>
      <w:pPr>
        <w:pStyle w:val="Normal"/>
        <w:rPr/>
      </w:pPr>
      <w:r>
        <w:rPr/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309"/>
        <w:gridCol w:w="1794"/>
        <w:gridCol w:w="1732"/>
        <w:gridCol w:w="1575"/>
        <w:gridCol w:w="3018"/>
      </w:tblGrid>
      <w:tr>
        <w:trPr>
          <w:tblHeader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п/п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именование опер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Материа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Инструмен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риспособлен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ритерий оценк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414" w:hanging="357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трещины любого расположения, раковины и сколы более 0, 1 м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мывк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твор каустической сод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оечная машин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утствие грязи и смазк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трещины любого расположения, раковины и сколы более 0, 1 м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по всей длин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фектоскоп типа ДГК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внутренних дефектов, раковин и трещин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меры посадочных мест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нгенциркуль, микрометр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изнается годной при соответствии альбомным размерам. Направляется в ремонт если диаметр поверхности А 72-79, 98 мм, диаметр поверхности Б 81-89, 962 мм. Бракуется если диаметр поверхности А менее 72 мм, диаметр поверхности Б менее 81 мм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плавка посадочных ме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д МР -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 переменного или постоянного тока обратной полярности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ожение нижнее. Направление вдоль оси. Сила тока диаметр 4мм-160-220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мм-180-260А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точка посадочных ме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арные резцы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окарный станок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мер согласно чертежу 5-15040-01А (5-15040-01)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готовой ос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, дефектоскоп типа ДГК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дефектов п.1.4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формление документ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пись в журнале дефектоскописта о результатах дефектоскоп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9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000"/>
        <w:gridCol w:w="2160"/>
        <w:gridCol w:w="1759"/>
      </w:tblGrid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-технолог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Н. Ким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и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начальника депо по ремонту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А. Дорони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320"/>
      </w:tblGrid>
      <w:tr>
        <w:trPr/>
        <w:tc>
          <w:tcPr>
            <w:tcW w:w="6588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109855</wp:posOffset>
                  </wp:positionV>
                  <wp:extent cx="1600835" cy="781685"/>
                  <wp:effectExtent l="0" t="0" r="0" b="0"/>
                  <wp:wrapNone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комотивного депо Прохлад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 Мингалеев Э.К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_____» ________________ 200__ г.</w:t>
            </w:r>
          </w:p>
        </w:tc>
      </w:tr>
    </w:tbl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8"/>
        <w:gridCol w:w="1080"/>
      </w:tblGrid>
      <w:tr>
        <w:trPr/>
        <w:tc>
          <w:tcPr>
            <w:tcW w:w="8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КАРТА ТЕХНОЛОГИЧЕСКОГО ПРОЦЕССА 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18</w:t>
            </w:r>
          </w:p>
        </w:tc>
      </w:tr>
    </w:tbl>
    <w:p>
      <w:pPr>
        <w:pStyle w:val="Heading1"/>
        <w:rPr/>
      </w:pPr>
      <w:bookmarkStart w:id="17" w:name="__RefHeading___Toc101164650"/>
      <w:bookmarkEnd w:id="17"/>
      <w:r>
        <w:rPr>
          <w:color w:val="FFFFFF"/>
        </w:rPr>
        <w:t>№</w:t>
      </w:r>
      <w:r>
        <w:rPr>
          <w:color w:val="FFFFFF"/>
        </w:rPr>
        <w:t xml:space="preserve">18 </w:t>
      </w:r>
      <w:r>
        <w:rPr/>
        <w:t>Ремонт оси портала</w:t>
      </w:r>
    </w:p>
    <w:p>
      <w:pPr>
        <w:pStyle w:val="Normal"/>
        <w:rPr/>
      </w:pPr>
      <w:r>
        <w:rPr/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309"/>
        <w:gridCol w:w="1794"/>
        <w:gridCol w:w="1732"/>
        <w:gridCol w:w="1575"/>
        <w:gridCol w:w="3018"/>
      </w:tblGrid>
      <w:tr>
        <w:trPr>
          <w:tblHeader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п/п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именование опер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Материа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Инструмен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риспособлен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ритерий оценк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414" w:hanging="357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трещины любого расположения, раковины и сколы более 0, 1 м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414" w:hanging="3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мывк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твор каустической сод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оечная машин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утствие грязи и смазк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414" w:hanging="3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трещины любого расположения, раковины и сколы более 0, 1 м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414" w:hanging="3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по всей длин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фектоскоп типа ДГК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внутренних дефектов, раковин и трещин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414" w:hanging="3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меры посадочных мест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нгенциркуль, микрометр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изнается годным при соответствии альбомным размерам. Направляется в ремонт если диаметр поверхности А 67, 5-75 мм, поверхности Б 81-89, 925 мм. Бракуется если диаметр поверхности А менее 67, 5 мм, поверхности Б менее 81 мм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414" w:hanging="3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плавка посадочных ме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д МР -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 переменного или постоянного тока обратной полярности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ожение нижнее. Направление вдоль оси. Сила тока диаметр 4мм-160-220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мм-180-260А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414" w:hanging="3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точка посадочных ме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арные резцы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окарный станок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мер согласно чертежу 3-10020-0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414" w:hanging="3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готовой ос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, дефектоскоп типа ДГК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дефектов п.1.4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414" w:hanging="3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формление документ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пись в журнале дефектоскописта о результатах дефектоскоп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9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000"/>
        <w:gridCol w:w="2160"/>
        <w:gridCol w:w="1759"/>
      </w:tblGrid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-технолог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Н. Ким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и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начальника депо по ремонту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А. Дорони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320"/>
      </w:tblGrid>
      <w:tr>
        <w:trPr/>
        <w:tc>
          <w:tcPr>
            <w:tcW w:w="6588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109855</wp:posOffset>
                  </wp:positionV>
                  <wp:extent cx="1600835" cy="781685"/>
                  <wp:effectExtent l="0" t="0" r="0" b="0"/>
                  <wp:wrapNone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комотивного депо Прохлад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 Мингалеев Э.К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_____» ________________ 200__ г.</w:t>
            </w:r>
          </w:p>
        </w:tc>
      </w:tr>
    </w:tbl>
    <w:p>
      <w:pPr>
        <w:pStyle w:val="Normal"/>
        <w:rPr>
          <w:shadow/>
        </w:rPr>
      </w:pPr>
      <w:r>
        <w:rPr>
          <w:shadow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8"/>
        <w:gridCol w:w="1080"/>
      </w:tblGrid>
      <w:tr>
        <w:trPr/>
        <w:tc>
          <w:tcPr>
            <w:tcW w:w="8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КАРТА ТЕХНОЛОГИЧЕСКОГО ПРОЦЕССА 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19</w:t>
            </w:r>
          </w:p>
        </w:tc>
      </w:tr>
    </w:tbl>
    <w:p>
      <w:pPr>
        <w:pStyle w:val="Heading1"/>
        <w:rPr/>
      </w:pPr>
      <w:bookmarkStart w:id="18" w:name="__RefHeading___Toc101164651"/>
      <w:bookmarkEnd w:id="18"/>
      <w:r>
        <w:rPr>
          <w:color w:val="FFFFFF"/>
        </w:rPr>
        <w:t>№</w:t>
      </w:r>
      <w:r>
        <w:rPr>
          <w:color w:val="FFFFFF"/>
        </w:rPr>
        <w:t xml:space="preserve">19 </w:t>
      </w:r>
      <w:r>
        <w:rPr/>
        <w:t>Ремонт вала полумуфты редуктора грузового барабана</w:t>
      </w:r>
    </w:p>
    <w:p>
      <w:pPr>
        <w:pStyle w:val="Normal"/>
        <w:rPr/>
      </w:pPr>
      <w:r>
        <w:rPr/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589"/>
        <w:gridCol w:w="720"/>
        <w:gridCol w:w="1200"/>
        <w:gridCol w:w="594"/>
        <w:gridCol w:w="1732"/>
        <w:gridCol w:w="674"/>
        <w:gridCol w:w="901"/>
        <w:gridCol w:w="1259"/>
        <w:gridCol w:w="1759"/>
      </w:tblGrid>
      <w:tr>
        <w:trPr>
          <w:tblHeader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п/п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именование операции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Материа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Инструмен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риспособления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ритерий оценк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414" w:hanging="357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выщербины зубьев шестерни, трещины любого расположения, раковины и сколы более 0, 1 м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мывка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твор каустической сод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оечная машина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утствие грязи и смазк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выщербины зубьев шестерни, трещины любого расположения, раковины и сколы более 0, 1 м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по всей длине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фектоскоп типа ДГК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внутренних дефектов, раковин и трещин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меры посадочных мест и шестерен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нгенциркуль, микрометр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изнается годным при соответствии альбомным размерам. Направляется в ремонт если диаметр поверхности А-99-109, 99 мм, диаметр поверхности Б-117-129, 99 мм, диаметр поверхности В-140, 17-154; диаметр поверхности С 76, 5-84-99 мм. Бракуется если диаметр поверхности А, Б, С менее соответственно 99 мм, 117 мм, 76, 5 мм, диаметр поверхности В более 154 мм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плавка посадочных мест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д МР -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 переменного или постоянного тока обратной полярности.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ожение нижнее. Направление вдоль оси. Сила тока диаметр 4мм-160-220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мм-180-260А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точка посадочных мест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арные резцы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окарный станок.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мер согласно чертежу 4-060020-02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готовой оси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, дефектоскоп типа ДГК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дефектов п.1.4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формление документации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пись в журнале дефектоскописта о результатах дефектоскопии.</w:t>
            </w:r>
          </w:p>
        </w:tc>
      </w:tr>
      <w:tr>
        <w:trPr/>
        <w:tc>
          <w:tcPr>
            <w:tcW w:w="2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л:</w:t>
            </w:r>
          </w:p>
        </w:tc>
        <w:tc>
          <w:tcPr>
            <w:tcW w:w="300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-техноло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Н. Ким</w:t>
            </w:r>
          </w:p>
        </w:tc>
      </w:tr>
      <w:tr>
        <w:trPr/>
        <w:tc>
          <w:tcPr>
            <w:tcW w:w="2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ил:</w:t>
            </w:r>
          </w:p>
        </w:tc>
        <w:tc>
          <w:tcPr>
            <w:tcW w:w="300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начальника депо по ремонту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А. Доронин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320"/>
      </w:tblGrid>
      <w:tr>
        <w:trPr/>
        <w:tc>
          <w:tcPr>
            <w:tcW w:w="6588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109855</wp:posOffset>
                  </wp:positionV>
                  <wp:extent cx="1600835" cy="781685"/>
                  <wp:effectExtent l="0" t="0" r="0" b="0"/>
                  <wp:wrapNone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комотивного депо Прохлад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 Мингалеев Э.К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_____» ________________ 200__ г.</w:t>
            </w:r>
          </w:p>
        </w:tc>
      </w:tr>
    </w:tbl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8"/>
        <w:gridCol w:w="1080"/>
      </w:tblGrid>
      <w:tr>
        <w:trPr/>
        <w:tc>
          <w:tcPr>
            <w:tcW w:w="8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КАРТА ТЕХНОЛОГИЧЕСКОГО ПРОЦЕССА 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20</w:t>
            </w:r>
          </w:p>
        </w:tc>
      </w:tr>
    </w:tbl>
    <w:p>
      <w:pPr>
        <w:pStyle w:val="Heading1"/>
        <w:rPr/>
      </w:pPr>
      <w:bookmarkStart w:id="19" w:name="__RefHeading___Toc101164652"/>
      <w:bookmarkEnd w:id="19"/>
      <w:r>
        <w:rPr>
          <w:color w:val="FFFFFF"/>
        </w:rPr>
        <w:t>№</w:t>
      </w:r>
      <w:r>
        <w:rPr>
          <w:color w:val="FFFFFF"/>
        </w:rPr>
        <w:t>20</w:t>
      </w:r>
      <w:r>
        <w:rPr/>
        <w:t>Ремонт выходного вала редуктора механизма поворота 4-08020-30 (4-08020-30А)</w:t>
      </w:r>
    </w:p>
    <w:p>
      <w:pPr>
        <w:pStyle w:val="Normal"/>
        <w:rPr/>
      </w:pPr>
      <w:r>
        <w:rPr/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309"/>
        <w:gridCol w:w="1794"/>
        <w:gridCol w:w="1732"/>
        <w:gridCol w:w="1575"/>
        <w:gridCol w:w="3018"/>
      </w:tblGrid>
      <w:tr>
        <w:trPr>
          <w:tblHeader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п/п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именование опер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Материа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Инструмен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риспособлен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ритерий оценк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4" w:hanging="357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выщербины зубьев шестерни, трещины любого расположения, раковины и сколы более 0, 1 м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мывк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твор каустической сод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оечная машин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утствие грязи и смазк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выщербины зубьев шестерни, трещины любого расположения, раковины и сколы более 0, 1 м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по всей длин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фектоскоп типа ДГК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внутренних дефектов, раковин и трещин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меры посадочных мест и шлицев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нгенциркуль, микрометр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изнается годным при соответствии альбомным размерам. Направляется в ремонт если диаметр поверхности А 99-109, 99 мм (94, 5-104, 99 мм), диаметр поверхности Б 108-119, 99 мм. Бракуется если диаметр поверхности А, Б менее соответственно 99 мм (94, 5мм)108 мм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плавка посадочных ме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д МР -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 переменного или постоянного тока обратной полярности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ожение нижнее. Направление вдоль оси. Сила тока диаметр 4мм-160-220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мм-180-260А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точка посадочных ме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арные резцы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окарный станок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мер согласно чертежу 4-08020-30 (4-08020-30А)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готовой ос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, дефектоскоп типа ДГК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дефектов п.1.4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формление документ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пись в журнале дефектоскописта о результатах дефектоскоп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9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000"/>
        <w:gridCol w:w="2160"/>
        <w:gridCol w:w="1759"/>
      </w:tblGrid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-технолог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Н. Ким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и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начальника депо по ремонту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А. Дорони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bookmarkStart w:id="20" w:name="__RefHeading___Toc101164653"/>
      <w:bookmarkEnd w:id="20"/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numPr>
          <w:ilvl w:val="0"/>
          <w:numId w:val="8"/>
        </w:numPr>
        <w:jc w:val="both"/>
        <w:rPr/>
      </w:pPr>
      <w:r>
        <w:rPr/>
        <w:t>Правила устройства и безопасной эксплуатации грузоподъемных кранов. ЦТ-3106, Калуга, МПС, Минтрансстрой, 1981, 149 с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ременные правила капитального и среднего ремонта дизель-электрических кранов на железнодорожном ходу КДЭ-151, КДЭ-161, М., Транспорт, 1983, 64 с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Альбом чертежей железнодорожных кранов КДЭ-151, КДЭ-251, КДЭ-161, Части </w:t>
      </w:r>
      <w:r>
        <w:rPr>
          <w:lang w:val="en-US"/>
        </w:rPr>
        <w:t>I</w:t>
      </w:r>
      <w:r>
        <w:rPr/>
        <w:t>, II, III, Киров, Кировский завод им. 1 мая, 1972, 365 с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Альбом чертежей железнодорожных кранов КДЭ-163, КДЭ-253, Киров, Кировский машиностроительный завод им. 1 мая, 1972, 365 с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Электроды для ручной дуговой сварки в строительстве, Каталог, М, Всесоюз. науч.-исслед. институт по строительству магистральных трубопроводов, 1982, 133 с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оминых В.П., Яковлев А.П., Ручная дуговая сварка, М., «Высшая школа», 1986, 285 с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Бычков И.А., Резников В.А. Справочник по грузоподъемным кранам, М., Транспорт, 1969, 223 с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ОСТ 5264-80 Ручная дуговая сварка. Соединения сварные. М., Издательство стандартов, 1982, 63 с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Инструктивные указания по сварочным работам при ремонте тепловозов, электровозов, моторвагонного подвижного состава, ЦТ-251, М., Транспорт, 1975, 203 с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колов И.И. Газовая резка и сварка металлов, М., Высшая школа, 1981, 317 с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ехнология электрической сварки металлов и сплавов плавлением. Под ред. Б.Е. Патона, М., Машиностроение, 1974, 767 с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ГОСТ 3242-79 Соединения сварные. Методы контроля качества,  М., Издательство стандартов, 1983, 11 с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авила капитального и среднего ремонтов кранов на железнодорожном ходу типов КЖДЭ, КЖ и КЖГ. ЦТК-11, утвержденные заместителем министра путей сообщения РФ А.Н. Кондратенко «27» января 1998 г., М, 2001, 132 с.</w:t>
      </w:r>
    </w:p>
    <w:p>
      <w:pPr>
        <w:pStyle w:val="Normal"/>
        <w:jc w:val="both"/>
        <w:rPr/>
      </w:pPr>
      <w:r>
        <w:rPr/>
      </w:r>
    </w:p>
    <w:p>
      <w:pPr>
        <w:pStyle w:val="Contents1"/>
        <w:rPr/>
      </w:pPr>
      <w:r>
        <w:rPr/>
      </w:r>
    </w:p>
    <w:sectPr>
      <w:footerReference w:type="default" r:id="rId22"/>
      <w:footerReference w:type="first" r:id="rId23"/>
      <w:type w:val="nextPage"/>
      <w:pgSz w:w="11906" w:h="16838"/>
      <w:pgMar w:left="567" w:right="567" w:gutter="0" w:header="0" w:top="851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855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17"/>
        </w:tabs>
        <w:ind w:left="57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77"/>
        </w:tabs>
        <w:ind w:left="57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137"/>
        </w:tabs>
        <w:ind w:left="57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6:23:00Z</dcterms:created>
  <dc:creator>Deniska</dc:creator>
  <dc:description/>
  <cp:keywords/>
  <dc:language>en-US</dc:language>
  <cp:lastModifiedBy>Мингалеев</cp:lastModifiedBy>
  <cp:lastPrinted>2006-12-08T13:33:00Z</cp:lastPrinted>
  <dcterms:modified xsi:type="dcterms:W3CDTF">2008-10-27T16:36:00Z</dcterms:modified>
  <cp:revision>6</cp:revision>
  <dc:subject/>
  <dc:title> </dc:title>
</cp:coreProperties>
</file>